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302"/>
        <w:gridCol w:w="5078"/>
        <w:gridCol w:w="2338"/>
      </w:tblGrid>
      <w:tr>
        <w:trPr>
          <w:trHeight w:val="3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Lp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Kryterium lokalne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Opis / potencjalne oddziaływan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1"/>
              <w:rPr/>
            </w:pPr>
            <w:r>
              <w:rPr/>
              <w:t>Punkty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Wnioskowany poziom dofinansowania: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ie przekracza 40% kosztów operacji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ie przekracza 50% kosztów operacji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nie przekracza 60% kosztów operacj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przekracza 60% kosztów operacji</w:t>
              <w:tab/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 pk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 pk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pk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 pkt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nioskodawca zrealizował dotychczas ze środków publicznych: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b/>
                <w:sz w:val="28"/>
                <w:szCs w:val="18"/>
                <w:lang w:eastAsia="ar-SA"/>
              </w:rPr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Powyżej 3 projektó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2-3 projekty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1 projekt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nie zrealizował żadnego projektu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Dokumentem potwierdzającym są umowy na realizację projektów ze środków publicznych, które należy dołączyć do wniosku.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 pk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 pk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pk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 pkt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Wśród adresatów projektu wskazano młodzież, przedsiębiorców lub osoby powyżej 50 roku życia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TAK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N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 pk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 pkt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8"/>
                <w:szCs w:val="28"/>
                <w:lang w:eastAsia="ar-SA"/>
              </w:rPr>
            </w:pPr>
            <w:r>
              <w:rPr>
                <w:strike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Projekt wykorzystuje 1 z następujących elementów: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010" w:leader="none"/>
              </w:tabs>
              <w:ind w:left="1800" w:hanging="1150"/>
              <w:rPr/>
            </w:pPr>
            <w:r>
              <w:rPr>
                <w:sz w:val="28"/>
              </w:rPr>
              <w:t>lokalną historię, tradycję i kulturę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010" w:leader="none"/>
              </w:tabs>
              <w:ind w:left="1800" w:hanging="1150"/>
              <w:rPr>
                <w:sz w:val="28"/>
              </w:rPr>
            </w:pPr>
            <w:r>
              <w:rPr>
                <w:sz w:val="28"/>
              </w:rPr>
              <w:t>lokalną infrastrukturę turystyczną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1010" w:leader="none"/>
              </w:tabs>
              <w:ind w:left="1800" w:hanging="1150"/>
              <w:rPr>
                <w:sz w:val="28"/>
              </w:rPr>
            </w:pPr>
            <w:r>
              <w:rPr>
                <w:sz w:val="28"/>
              </w:rPr>
              <w:t>walory lokalnego środowisk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zawiera </w:t>
            </w:r>
          </w:p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nie zawiera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pk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 pkt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Wnioskodawca jest członkiem LGD powyżej 6 miesięcy od przyjęcia w skład członków LGD przez zarząd.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TAK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NIE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Dokumentem potwierdzającym będzie oświadczenie wnioskodawcy podpisane przez uprawnionego przedstawiciela LGD.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pkt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 pkt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 kryteria wyboru projektów przez organ decyzyjny LG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NOWA I ROZWÓJ WS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34:00Z</dcterms:created>
  <dc:creator>Madzia</dc:creator>
  <dc:description/>
  <cp:keywords/>
  <dc:language>en-US</dc:language>
  <cp:lastModifiedBy>j.kukowski</cp:lastModifiedBy>
  <dcterms:modified xsi:type="dcterms:W3CDTF">2009-12-14T15:34:00Z</dcterms:modified>
  <cp:revision>2</cp:revision>
  <dc:subject/>
  <dc:title/>
</cp:coreProperties>
</file>