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64830" cy="8261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483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kalne kryteria wy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operacji odpowiadających warunkom przyznania pomocy</w:t>
        <w:br/>
        <w:t xml:space="preserve">w ramach działania „Wdrażanie lokalnych strategii rozwoju” w zakresie małych projektów  tj. operacji, które nie odpowiadają warunkom przyznania pomocy  w ramach Osi 3 Programu Rozwoju Obszarów Wiejskich na lata 2007-2013, </w:t>
        <w:br/>
        <w:t>ale przyczyniają się do osiągnięcia celów tej os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ślone prz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Lokalną Grupę Działania „Gminy Powiatu Świeckieg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431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750"/>
      </w:tblGrid>
      <w:tr>
        <w:trPr/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37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ekwatność kosztów operacji do zaplanowanych działań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ieadekwatne - 0 pkt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dekwatne - 1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sokość wkładu własne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do 30% własnego udziału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 31% do 35% własnego udziału - 5 pkt.</w:t>
            </w:r>
          </w:p>
          <w:p>
            <w:pPr>
              <w:pStyle w:val="Normal"/>
              <w:spacing w:lineRule="auto" w:line="240" w:before="0" w:after="0"/>
              <w:ind w:left="-3870" w:firstLine="38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yżej 35% - 10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cena otwartości operacji na lokalną społeczność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iczba odbiorców do 100 w skali operacji -    1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iczba odbiorców od 101 do 300 w skali operacji - 2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iczba odbiorców pow. 300 w skali operacji -  3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cena trwałości operac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wałość pon. 1 roku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wałość od 1 do 2 lat - 1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rwałość od 2 do 3 lat -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yżej 3 lat - 3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ena stopnia zwiększenia atrakcyjności turystycznej obszaru operacj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ioskodaw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si przedstawić we wniosku lub karcie informacyjnej operacji stopień zainteresowania turystów, należy sprawdzić na podstawie powyższych dokumentów stopień zainteresowania turystów obszarem operacji i zaznaczyć kółkiem stopień oceny w skali od 1 do 3 punkt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ena stopnia zwiększenia atrakcyjności inwestycyjnej obszaru operacj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rak inwestorów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 1 do 3 inwestorów - 1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od 4 do 5 inwestorów -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yżej 5 inwestorów - 3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ena oddziaływania terytorialneg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eren 1 sołectwa - 1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eren 1 gminy -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więcej niż 1 gminy - 3 pk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oświadczenie wnioskod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rak zrealizowanych operacji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realizowana 1 operacja - 1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realizowanych od 2 do 5 operacji -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realizowanych powyżej 5 operacji - 3 pkt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37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godność z katalogiem przedsięwzięć kluczow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godność z jednym przedsięwzięciem - 1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godność z dwoma przedsięwzięciami - 2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zgodność z więcej jak dwoma przedsięwzięciami - 3 pk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4:00Z</dcterms:created>
  <dc:creator>User</dc:creator>
  <dc:description/>
  <cp:keywords/>
  <dc:language>en-US</dc:language>
  <cp:lastModifiedBy>User</cp:lastModifiedBy>
  <dcterms:modified xsi:type="dcterms:W3CDTF">2010-02-18T12:52:00Z</dcterms:modified>
  <cp:revision>4</cp:revision>
  <dc:subject/>
  <dc:title/>
</cp:coreProperties>
</file>