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5835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KARTA INFORMACYJNA OPERACJI</w:t>
      </w:r>
    </w:p>
    <w:p>
      <w:pPr>
        <w:pStyle w:val="Normal"/>
        <w:spacing w:before="0" w:after="0"/>
        <w:rPr/>
      </w:pPr>
      <w:r>
        <w:rPr/>
        <w:t>dotycząca:</w:t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87"/>
      </w:tblGrid>
      <w:tr>
        <w:trPr>
          <w:trHeight w:val="77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 DZIAŁANIA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E PROJEKTY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YTUŁ OPERACJI 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UMER WNIOSKU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Z REJESTRU WNIOSKÓW LGD)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I ADRES WNIOSKODAWCY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 IDENTYFIKACYJNY WNIOSKODAWCY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odawca wypełnia czytelnie wyłącznie białe pola karty informacyjnej.</w:t>
      </w:r>
    </w:p>
    <w:p>
      <w:pPr>
        <w:pStyle w:val="Normal"/>
        <w:spacing w:before="0" w:after="0"/>
        <w:rPr/>
      </w:pPr>
      <w:r>
        <w:rPr/>
        <w:t>Opis wpływu operacji na zwiększenie atrakcyjności turystycznej obszaru.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 Opisać, w jakim zakresie operacja spowoduje zwiększenie atrakcyjności turystycznej obszaru i przyczyni się do zainteresowania turystó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Opis wpływu operacji na zwiększenie atrakcyjności inwestycyjnej obszaru.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 Opisać, w jakim zakresie operacja spowoduje zwiększenie atrakcyjności inwestycyjnej obszaru i przyczyni się do zainteresowania inwestorów. (brak inwestorów, od 1 do 3 inwestorów, od 4 do 5 inwestorów, powyżej 5 inwestorów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Opis trwałości operacji. *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 Opisać, w jakim stopniu realizacja operacji przyczyni się do jej trwałości.</w:t>
      </w:r>
    </w:p>
    <w:p>
      <w:pPr>
        <w:pStyle w:val="Normal"/>
        <w:spacing w:lineRule="auto" w:line="240" w:before="0" w:after="0"/>
        <w:rPr/>
      </w:pPr>
      <w:r>
        <w:rPr/>
        <w:t>Doświadczenie wnioskodawcy **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*** Opisać swoje doświadczenie w realizacji operacji o podobnym charakterze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Zgodność z katalogiem przedsięwzięć kluczowych ****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25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**** Opisać, w jakim zakresie operacja wpisuje się w przedsięwzięcia kluczowe Lokalnej Grupy Działania „Gminy Powiatu Świeckiego”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talog przedsięwzięć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bszar LGD przyjazny przedsiębiorcom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okalne zasoby naturalne szansą na rozwój działalności gospodarczej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dukt lokalny - wizytówka LGD „Gminy Powiatu Świeckiego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roga Mennonitów- poznajemy dziedzictwo kulturowe i historyczn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urystyka i rekreacja dla ciekawych i aktyw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Ścieżka dydaktyczna szlakiem historycznym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dukacja szansą na przyszłość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tywna wieś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33:00Z</dcterms:created>
  <dc:creator>User</dc:creator>
  <dc:description/>
  <cp:keywords/>
  <dc:language>en-US</dc:language>
  <cp:lastModifiedBy>User</cp:lastModifiedBy>
  <dcterms:modified xsi:type="dcterms:W3CDTF">2010-02-18T13:06:00Z</dcterms:modified>
  <cp:revision>3</cp:revision>
  <dc:subject/>
  <dc:title/>
</cp:coreProperties>
</file>