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odatkowych dokumentów niezbędnych do dokonania wyboru przez LGD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operacji z zakresu działania „Odnowa i rozwój w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Karta informacyjna projektu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b/>
          <w:b/>
        </w:rPr>
      </w:pPr>
      <w:r>
        <w:rPr>
          <w:b/>
        </w:rPr>
        <w:t>Dokument dokumentujący partnerstwo – jeśli dotyczy – tj. oryginał lub kopię: umowy partnerskiej, listu intencyjnego lub oświadczenia partne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„</w:t>
    </w:r>
    <w:r>
      <w:rPr/>
      <w:t>Europejski Fundusz Rolny na rzecz Rozwoju Obszarów Wiejskich:</w:t>
    </w:r>
  </w:p>
  <w:p>
    <w:pPr>
      <w:pStyle w:val="Normal"/>
      <w:spacing w:before="0" w:after="200"/>
      <w:jc w:val="center"/>
      <w:rPr/>
    </w:pPr>
    <w:r>
      <w:rPr/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332740</wp:posOffset>
              </wp:positionV>
              <wp:extent cx="6666865" cy="720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865" cy="720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8"/>
                            <w:gridCol w:w="1492"/>
                            <w:gridCol w:w="2428"/>
                            <w:gridCol w:w="1281"/>
                            <w:gridCol w:w="1445"/>
                            <w:gridCol w:w="1955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89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9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3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75385" cy="495935"/>
                                      <wp:effectExtent l="0" t="0" r="0" b="0"/>
                                      <wp:docPr id="4" name="image00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00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6" t="-38" r="-16" b="-3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75385" cy="4959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35.2pt;height:43.35pt" filled="f" o:ole="">
                                      <v:imagedata r:id="rId5" o:title=""/>
                                    </v:shape>
                                    <o:OLEObject Type="Embed" ProgID="" ShapeID="ole_rId4" DrawAspect="Content" ObjectID="_32288405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4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5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5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6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5pt;height:56.75pt;mso-wrap-distance-left:0pt;mso-wrap-distance-right:7.05pt;mso-wrap-distance-top:0pt;mso-wrap-distance-bottom:0pt;margin-top:26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4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8"/>
                      <w:gridCol w:w="1492"/>
                      <w:gridCol w:w="2428"/>
                      <w:gridCol w:w="1281"/>
                      <w:gridCol w:w="1445"/>
                      <w:gridCol w:w="1955"/>
                    </w:tblGrid>
                    <w:tr>
                      <w:trPr>
                        <w:trHeight w:val="319" w:hRule="atLeast"/>
                      </w:trPr>
                      <w:tc>
                        <w:tcPr>
                          <w:tcW w:w="1898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8835" cy="570230"/>
                                <wp:effectExtent l="0" t="0" r="0" b="0"/>
                                <wp:docPr id="7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83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92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1025" cy="561975"/>
                                <wp:effectExtent l="0" t="0" r="0" b="0"/>
                                <wp:docPr id="8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025" cy="561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28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5385" cy="495935"/>
                                <wp:effectExtent l="0" t="0" r="0" b="0"/>
                                <wp:docPr id="9" name="image00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00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6" t="-38" r="-16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5385" cy="495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81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9269" w:dyaOrig="11416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35.2pt;height:43.35pt" filled="f" o:ole="">
                                <v:imagedata r:id="rId12" o:title=""/>
                              </v:shape>
                              <o:OLEObject Type="Embed" ProgID="" ShapeID="ole_rId11" DrawAspect="Content" ObjectID="_104225871" r:id="rId11"/>
                            </w:object>
                          </w:r>
                        </w:p>
                      </w:tc>
                      <w:tc>
                        <w:tcPr>
                          <w:tcW w:w="1445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51180" cy="551180"/>
                                <wp:effectExtent l="0" t="0" r="0" b="0"/>
                                <wp:docPr id="10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6" t="-66" r="-66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1180" cy="551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55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030" cy="570230"/>
                                <wp:effectExtent l="0" t="0" r="0" b="0"/>
                                <wp:docPr id="11" name="Obraz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3" t="-21" r="-13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030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31:00Z</dcterms:created>
  <dc:creator>LENOVO USER</dc:creator>
  <dc:description/>
  <dc:language>en-US</dc:language>
  <cp:lastModifiedBy>Pablo</cp:lastModifiedBy>
  <dcterms:modified xsi:type="dcterms:W3CDTF">2009-12-10T08:49:00Z</dcterms:modified>
  <cp:revision>3</cp:revision>
  <dc:subject/>
  <dc:title>Wykaz dodatkowych dokumentów niezbędnych do dokonania wyboru przez LGD</dc:title>
</cp:coreProperties>
</file>