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492"/>
        <w:gridCol w:w="2428"/>
        <w:gridCol w:w="1281"/>
        <w:gridCol w:w="1445"/>
        <w:gridCol w:w="1955"/>
      </w:tblGrid>
      <w:tr>
        <w:trPr>
          <w:trHeight w:val="319" w:hRule="atLeast"/>
        </w:trPr>
        <w:tc>
          <w:tcPr>
            <w:tcW w:w="1898" w:type="dxa"/>
            <w:tcBorders/>
          </w:tcPr>
          <w:p>
            <w:pPr>
              <w:pStyle w:val="Header"/>
              <w:snapToGrid w:val="false"/>
              <w:ind w:right="360" w:hanging="0"/>
              <w:rPr/>
            </w:pPr>
            <w:r>
              <w:rPr/>
            </w:r>
          </w:p>
        </w:tc>
        <w:tc>
          <w:tcPr>
            <w:tcW w:w="1492" w:type="dxa"/>
            <w:tcBorders/>
          </w:tcPr>
          <w:p>
            <w:pPr>
              <w:pStyle w:val="Header"/>
              <w:snapToGrid w:val="false"/>
              <w:ind w:right="360" w:hanging="0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/>
          </w:tcPr>
          <w:p>
            <w:pPr>
              <w:pStyle w:val="Header"/>
              <w:snapToGrid w:val="false"/>
              <w:ind w:right="360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Header"/>
              <w:snapToGrid w:val="false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5" w:type="dxa"/>
            <w:tcBorders/>
          </w:tcPr>
          <w:p>
            <w:pPr>
              <w:pStyle w:val="Header"/>
              <w:snapToGrid w:val="false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55" w:type="dxa"/>
            <w:tcBorders/>
          </w:tcPr>
          <w:p>
            <w:pPr>
              <w:pStyle w:val="Header"/>
              <w:snapToGrid w:val="false"/>
              <w:ind w:right="36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lokalne wyboru oper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3"/>
          <w:numId w:val="5"/>
        </w:numPr>
        <w:spacing w:before="0" w:after="0"/>
        <w:ind w:left="426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teria wyboru dla wszystkich typów operacji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971"/>
        <w:gridCol w:w="311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ryterium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unktów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ek został złożony w terminie określonym w dokumentacji konkursowej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– 100 punktów,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– 0 punktów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wniosku dołączona jest kompletnie wypełniona karta informacyjna projektu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- 2 pkt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-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ek posiada załączniki obowiązkowe zgodnie z wykazem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- 2 pkt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-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ek został podpisany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- 2 pkt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-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należność wnioskodawcy do LGD w roku poprzedzającym rok złożenia wniosku o dofinansowanie i opłacenie za ten rok składek członkowskich oraz składek za rok bieżący zgodnie z uchwałą zarządu dot. terminów opłacania składek członkowski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– 3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– 0 pk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realizowany w udokumentowanym na etapie składania wniosku partnerstwie z innym podmiotem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– 5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– 0 pk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realizowany na terenie więcej niż 1 miejscowośc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– 5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– 0 pk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realizowany na terenie więcej niż 1 gminy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ak – 5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– 0 pk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stanowi dobry wzór do naśladowania – przykład „dobrych praktyk”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 – 5 pkt – wg oceny zespoł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cja zostanie zakończona do dnia 30.06.2015 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– 5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– 0 pk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jonalność budżetu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Wg oceny zespoł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w pełni realizuje jedno z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luczowych przedsięwzięć </w:t>
            </w:r>
            <w:r>
              <w:rPr>
                <w:rFonts w:cs="Arial" w:ascii="Arial" w:hAnsi="Arial"/>
                <w:sz w:val="18"/>
                <w:szCs w:val="18"/>
              </w:rPr>
              <w:t>określonych w LS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częściowo realizuje jedno z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luczowych przedsięwzięć </w:t>
            </w:r>
            <w:r>
              <w:rPr>
                <w:rFonts w:cs="Arial" w:ascii="Arial" w:hAnsi="Arial"/>
                <w:sz w:val="18"/>
                <w:szCs w:val="18"/>
              </w:rPr>
              <w:t>określonych w LS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nie realizuje żadnego z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kluczowych przedsięwzięć </w:t>
            </w:r>
            <w:r>
              <w:rPr>
                <w:rFonts w:cs="Arial" w:ascii="Arial" w:hAnsi="Arial"/>
                <w:sz w:val="18"/>
                <w:szCs w:val="18"/>
              </w:rPr>
              <w:t>określonych w LS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Akapitzlist"/>
        <w:spacing w:before="0" w:after="0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686"/>
        <w:gridCol w:w="53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ryterium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unktów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wana kwota dofinansowania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000,00 –  40 000,00 zł</w:t>
              <w:tab/>
              <w:t>4 pkt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 000,01 – 70 000,00 zł</w:t>
              <w:tab/>
              <w:t>3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 000,01 – 120 000,00 zł</w:t>
              <w:tab/>
              <w:t>2 pk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120 000 zł</w:t>
              <w:tab/>
              <w:tab/>
              <w:t>1 pk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sze wykorzystanie walorów obszaru objętego strategi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outlineLvl w:val="1"/>
              <w:rPr/>
            </w:pPr>
            <w:r>
              <w:rPr>
                <w:rFonts w:cs="Arial" w:ascii="Arial" w:hAnsi="Arial"/>
              </w:rPr>
              <w:t>walorów przyrodniczo-krajobrazowy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dzictwa historyczno-kulturow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ktywności społecznej, kulturalnej lub gospodarczej mieszkańców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0 do 3 punktów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angażowanie społeczności lokalnej w realizację oper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kt.</w:t>
            </w:r>
          </w:p>
        </w:tc>
      </w:tr>
    </w:tbl>
    <w:p>
      <w:pPr>
        <w:pStyle w:val="Akapitzlist"/>
        <w:spacing w:before="0" w:after="0"/>
        <w:ind w:left="14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14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0"/>
        <w:ind w:left="14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wyboru dla operacji z zakresu działania „Odnowa i rozwój wsi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Cs w:val="20"/>
      </w:rPr>
      <w:t>„</w:t>
    </w:r>
    <w:r>
      <w:rPr>
        <w:rFonts w:cs="Arial" w:ascii="Arial" w:hAnsi="Arial"/>
        <w:i/>
        <w:szCs w:val="20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</w:r>
  </w:p>
  <w:p>
    <w:pPr>
      <w:pStyle w:val="Footer"/>
      <w:jc w:val="center"/>
      <w:rPr>
        <w:rFonts w:ascii="Arial" w:hAnsi="Arial" w:cs="Arial"/>
        <w:i/>
        <w:i/>
        <w:szCs w:val="20"/>
      </w:rPr>
    </w:pPr>
    <w:r>
      <w:rPr>
        <w:rFonts w:cs="Arial" w:ascii="Arial" w:hAnsi="Arial"/>
        <w:i/>
        <w:szCs w:val="20"/>
      </w:rPr>
      <w:t>Europa inwestująca w obszary wiejskie.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właściwy dokument uznaje się oryginał lub kopię: umowy partnerskiej, listu intencyjnego lub oświadczenia partnera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ryterium odnosi się do racjonalności pomiędzy planowanymi nakładami/kosztami, a rezultatami projektu). O racjonalność budżetu stanowi odpowiedź na pytanie: na ile przewidywane w projekcie wydatki są adekwatne z punktu widzenia proponowanych działań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332740</wp:posOffset>
              </wp:positionV>
              <wp:extent cx="6666865" cy="5702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8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8"/>
                            <w:gridCol w:w="1492"/>
                            <w:gridCol w:w="2428"/>
                            <w:gridCol w:w="1281"/>
                            <w:gridCol w:w="1445"/>
                            <w:gridCol w:w="1955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8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92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75385" cy="495935"/>
                                      <wp:effectExtent l="0" t="0" r="0" b="0"/>
                                      <wp:docPr id="4" name="image0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0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6" t="-38" r="-16" b="-3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75385" cy="4959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35.2pt;height:43.35pt" filled="f" o:ole="">
                                      <v:imagedata r:id="rId5" o:title=""/>
                                    </v:shape>
                                    <o:OLEObject Type="Embed" ProgID="" ShapeID="ole_rId4" DrawAspect="Content" ObjectID="_709735234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45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5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55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6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5pt;height:44.9pt;mso-wrap-distance-left:0pt;mso-wrap-distance-right:7.05pt;mso-wrap-distance-top:0pt;mso-wrap-distance-bottom:0pt;margin-top:26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4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8"/>
                      <w:gridCol w:w="1492"/>
                      <w:gridCol w:w="2428"/>
                      <w:gridCol w:w="1281"/>
                      <w:gridCol w:w="1445"/>
                      <w:gridCol w:w="1955"/>
                    </w:tblGrid>
                    <w:tr>
                      <w:trPr>
                        <w:trHeight w:val="319" w:hRule="atLeast"/>
                      </w:trPr>
                      <w:tc>
                        <w:tcPr>
                          <w:tcW w:w="1898" w:type="dxa"/>
                          <w:tcBorders/>
                        </w:tcPr>
                        <w:p>
                          <w:pPr>
                            <w:pStyle w:val="Header"/>
                            <w:ind w:right="3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8835" cy="570230"/>
                                <wp:effectExtent l="0" t="0" r="0" b="0"/>
                                <wp:docPr id="7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83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92" w:type="dxa"/>
                          <w:tcBorders/>
                        </w:tcPr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1025" cy="561975"/>
                                <wp:effectExtent l="0" t="0" r="0" b="0"/>
                                <wp:docPr id="8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561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28" w:type="dxa"/>
                          <w:tcBorders/>
                        </w:tcPr>
                        <w:p>
                          <w:pPr>
                            <w:pStyle w:val="Head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5385" cy="495935"/>
                                <wp:effectExtent l="0" t="0" r="0" b="0"/>
                                <wp:docPr id="9" name="image00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00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6" t="-38" r="-16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5385" cy="495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81" w:type="dxa"/>
                          <w:tcBorders/>
                        </w:tcPr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9269" w:dyaOrig="11416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35.2pt;height:43.35pt" filled="f" o:ole="">
                                <v:imagedata r:id="rId12" o:title=""/>
                              </v:shape>
                              <o:OLEObject Type="Embed" ProgID="" ShapeID="ole_rId11" DrawAspect="Content" ObjectID="_840956669" r:id="rId11"/>
                            </w:object>
                          </w:r>
                        </w:p>
                      </w:tc>
                      <w:tc>
                        <w:tcPr>
                          <w:tcW w:w="1445" w:type="dxa"/>
                          <w:tcBorders/>
                        </w:tcPr>
                        <w:p>
                          <w:pPr>
                            <w:pStyle w:val="Header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51180" cy="551180"/>
                                <wp:effectExtent l="0" t="0" r="0" b="0"/>
                                <wp:docPr id="10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6" t="-66" r="-6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1180" cy="55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55" w:type="dxa"/>
                          <w:tcBorders/>
                        </w:tcPr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030" cy="570230"/>
                                <wp:effectExtent l="0" t="0" r="0" b="0"/>
                                <wp:docPr id="11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3" t="-21" r="-1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030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1298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2018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624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>
        <w:sz w:val="24"/>
        <w:i w:val="false"/>
        <w:b w:val="false"/>
        <w:szCs w:val="24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6:00Z</dcterms:created>
  <dc:creator>LENOVO USER</dc:creator>
  <dc:description/>
  <dc:language>en-US</dc:language>
  <cp:lastModifiedBy>Pablo</cp:lastModifiedBy>
  <cp:lastPrinted>2009-12-16T10:16:00Z</cp:lastPrinted>
  <dcterms:modified xsi:type="dcterms:W3CDTF">2009-12-16T09:16:00Z</dcterms:modified>
  <cp:revision>2</cp:revision>
  <dc:subject/>
  <dc:title>Kryteria lokalne wyboru operacji</dc:title>
</cp:coreProperties>
</file>