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Karta informacyjna projektu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do operacji z zakresu „Odnowa i rozwój wsi”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010"/>
        <w:gridCol w:w="64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-134" w:firstLine="134"/>
              <w:rPr/>
            </w:pPr>
            <w:r>
              <w:rPr/>
              <w:t>WNIOSKODAWCA</w:t>
            </w:r>
          </w:p>
          <w:p>
            <w:pPr>
              <w:pStyle w:val="Normal"/>
              <w:ind w:left="-134" w:firstLine="1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e kontaktowe (telefon, e-mail, osoba do kontaktu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/y reprezentują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CJ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Opis projektu-maksymalnie 1 strona A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całkowita operacji w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nioskowane dofinansowanie w z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ÓJNOŚĆ Z LOKALNĄ STRATEGIĄ ROZWOJU</w:t>
            </w:r>
          </w:p>
        </w:tc>
      </w:tr>
      <w:tr>
        <w:trPr>
          <w:trHeight w:val="3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el ogól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/cele szczegół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sięwzięcie klucz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UZUPEŁNIAJĄCE</w:t>
            </w:r>
          </w:p>
        </w:tc>
      </w:tr>
      <w:tr>
        <w:trPr>
          <w:trHeight w:val="11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ótkie uzasadnienie zgodności operacji z Lokalną Strategią Rozwoju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5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kie produkty i rezultaty powstaną w wyniku realizacji operacji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 jak walory przyrodniczo-krajobrazowe miejsca przeprowadzenia operacji zostaną wykorzystane w projekcie 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13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 jak zostanie uwzględnione w operacji dziedzictwo historyczno-kulturowe miejsca przeprowadzenia oper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8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 w jaki sposób operacja przyczyni się do aktywności społecznej, kulturalnie lub gospodarczej mieszkańców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 jak operacja zwiększy zaangażowanie społeczności lokalnej w realizację oper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wypełni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ób upoważniony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4" w:hRule="atLeast"/>
        </w:trPr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częć wnioskodawc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088" w:leader="none"/>
        </w:tabs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spacing w:lineRule="auto" w:line="36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„</w:t>
    </w:r>
    <w:r>
      <w:rPr/>
      <w:t>Europejski Fundusz Rolny na rzecz Rozwoju Obszarów Wiejskich:</w:t>
    </w:r>
  </w:p>
  <w:p>
    <w:pPr>
      <w:pStyle w:val="Footer"/>
      <w:jc w:val="center"/>
      <w:rPr/>
    </w:pPr>
    <w:r>
      <w:rP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0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0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1967817230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56.75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0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0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797895779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alibri;Century Gothic" w:hAnsi="Calibri;Century Gothic" w:eastAsia="Calibri;Century Gothic" w:cs="Calibri;Century Gothic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;Century Gothic" w:hAnsi="Calibri;Century Gothic" w:eastAsia="Calibri;Century Gothic" w:cs="Calibri;Century Gothic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Calibri;Century Gothic" w:hAnsi="Calibri;Century Gothic" w:eastAsia="Calibri;Century Gothic" w:cs="Calibri;Century Gothic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34" w:firstLine="13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36:00Z</dcterms:created>
  <dc:creator>Pablo</dc:creator>
  <dc:description/>
  <dc:language>en-US</dc:language>
  <cp:lastModifiedBy>Pablo</cp:lastModifiedBy>
  <dcterms:modified xsi:type="dcterms:W3CDTF">2009-12-10T08:48:00Z</dcterms:modified>
  <cp:revision>3</cp:revision>
  <dc:subject/>
  <dc:title>Karta informacyjna projektu</dc:title>
</cp:coreProperties>
</file>