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91440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6858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633095" cy="677545"/>
            <wp:effectExtent l="0" t="0" r="0" b="0"/>
            <wp:docPr id="3" name="LOGO L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LG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ab/>
      </w:r>
      <w:r>
        <w:rPr/>
        <w:drawing>
          <wp:inline distT="0" distB="0" distL="0" distR="0">
            <wp:extent cx="68580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/>
        <w:drawing>
          <wp:inline distT="0" distB="0" distL="0" distR="0">
            <wp:extent cx="114300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KARTA OCENY OPERACJI ZGODNIE Z LOKALNYMI KRYTERIAMI WYBORU OPERACJI PRZEZ STOWARZYSZENIE „LOKALNA GRUPA DZIAŁANIA POJEZIERZE BRODNICKIE”</w:t>
      </w:r>
    </w:p>
    <w:p>
      <w:pPr>
        <w:pStyle w:val="Normal"/>
        <w:rPr>
          <w:b/>
          <w:b/>
        </w:rPr>
      </w:pPr>
      <w:r>
        <w:rPr>
          <w:b/>
        </w:rPr>
        <w:t>DLA DZIAŁANIA „ODNOWA I ROZWÓJ WSI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ne identyfikacyjne:</w:t>
      </w:r>
    </w:p>
    <w:p>
      <w:pPr>
        <w:pStyle w:val="Normal"/>
        <w:rPr/>
      </w:pPr>
      <w:r>
        <w:rPr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12"/>
        <w:gridCol w:w="53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L.p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Dane identyfikacyjne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</w:rPr>
              <w:t>Dane identyfikacyj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Numer konkursu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Numer kancelaryjny wniosku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Data wpływu wniosku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Nazwa wnioskodawcy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Numer identyfikacyjny wnioskodawcy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NIP wnioskodawcy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Tytuł operacji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Miejsce realizacji operacji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Oceniający / członek Rady /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</w:tr>
    </w:tbl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okalne kryteria wyboru operacji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20"/>
        <w:gridCol w:w="2404"/>
        <w:gridCol w:w="169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L.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Rodzaj kryterium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Wielkość kryteria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Ilość punktów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ar-SA"/>
              </w:rPr>
            </w:pPr>
            <w:r>
              <w:rPr/>
              <w:t>Wnioskowany poziom dofinansowania stanowi … kosztów kwalifikowalnych operacji.</w:t>
            </w:r>
          </w:p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Do 40% kosztów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5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Do 50% kosztów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3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Do 60% kosztów 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Przekracza 60% kosztów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Wnioskodawca przedstawił informację o zatwierdzeniu kwoty do wypłaty na podstawie wniosku o płatność ostateczną na projekt ramach działania „Odnowa wsi oraz zachowanie i ochrona dziedzictwa kulturowego” objętego PROW 2004-2006.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Wnioskodawca zrealizował projek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3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Brak realizacji projekt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Operacja dotyczy lub ma bezpośredni wpływ na rozwój turystyk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Tak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Ni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MA PUNKT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</w:t>
      </w:r>
      <w:r>
        <w:rPr>
          <w:rFonts w:cs="Tahoma" w:ascii="Tahoma" w:hAnsi="Tahoma"/>
          <w:sz w:val="16"/>
          <w:szCs w:val="16"/>
        </w:rPr>
        <w:t>/ Miejscowość, data czytelny podpis /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GÓLNA INSTRUKCJA WYPEŁNIANIA KARTY OCENY WNIOSKU ZGODNIE Z LOKALNYMI KRYTERIAMI WYBORU OPERACJI PRZEZ </w:t>
      </w:r>
    </w:p>
    <w:p>
      <w:pPr>
        <w:pStyle w:val="Normal"/>
        <w:rPr>
          <w:b/>
          <w:b/>
        </w:rPr>
      </w:pPr>
      <w:r>
        <w:rPr>
          <w:b/>
        </w:rPr>
        <w:t>STOWARZYSZENIE „LOKALNA GRUPA DZIAŁANIA POJEZIERZE BRODNICKI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>
          <w:b/>
          <w:b/>
        </w:rPr>
      </w:pPr>
      <w:r>
        <w:rPr>
          <w:b/>
        </w:rPr>
        <w:t>Karta zawiera dwie części: informacyjno – identyfikacyjna zawiera dane dotyczące numeru konkursu, numeru pod jakim wniosek został zapisany w dzienniku przyjęć, datę wpływu, nazwę wnioskodawcy, numer identyfikacyjny wnioskodawcy, NIP wnioskodawcy, tytuł operacji, miejsce realizacji operacji, nazwisko i imię oceniającego - członka Rady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</w:rPr>
      </w:pPr>
      <w:r>
        <w:rPr>
          <w:b/>
        </w:rPr>
        <w:t>Na każde z pytań umieszczonych w drugiej części karty należy udzielić tylko jednej odpowiedzi poprzez zakreślenie ilości punktów zgodnie z lokalnymi kryteriami wyboru operacji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</w:rPr>
      </w:pPr>
      <w:r>
        <w:rPr>
          <w:b/>
        </w:rPr>
        <w:t xml:space="preserve">Na zakończenie oceny należy podsumować ilość przydzielonych punktów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</w:rPr>
      </w:pPr>
      <w:r>
        <w:rPr>
          <w:b/>
        </w:rPr>
        <w:t>Osoba oceniająca poprzez złożenie czytelnego podpisu poświadcza rzetelność i wiarygodność wykonanych czynności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</w:rPr>
      </w:pPr>
      <w:r>
        <w:rPr>
          <w:b/>
        </w:rPr>
        <w:t xml:space="preserve">Obie części karty członek Rady wypełnia osobiście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</w:rPr>
      </w:pPr>
      <w:r>
        <w:rPr>
          <w:b/>
        </w:rPr>
        <w:t>Kartę wypełniać należy tylko niebieskim długopisem lub za pomocą pióra bez skreśleń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</w:rPr>
      </w:pPr>
      <w:r>
        <w:rPr>
          <w:b/>
        </w:rPr>
        <w:t>Jeżeli jakakolwiek karta zawierać będzie skreślenia, poprawki uznawana będzie za błędną i nie będzie liczona do oceny, jednakże dołączana będzie do wniosku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</w:rPr>
      </w:pPr>
      <w:r>
        <w:rPr>
          <w:b/>
        </w:rPr>
        <w:t>Pod żadnym pozorem nie wolno używać korektora lub innych narzędzi służących maskowaniu pierwotnych wpisów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b/>
          <w:b/>
        </w:rPr>
      </w:pPr>
      <w:r>
        <w:rPr>
          <w:b/>
        </w:rPr>
        <w:t>Po zakończeniu oceny kartę należy przekazać Przewodniczące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>„Europejski Fundusz Rolny na rzecz Rozwoju Obszarów Wiejski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uropa inwestująca w rozwój obszarów wiejskich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2:24:00Z</dcterms:created>
  <dc:creator>Bogdan1</dc:creator>
  <dc:description/>
  <cp:keywords/>
  <dc:language>en-US</dc:language>
  <cp:lastModifiedBy>Bogdan1</cp:lastModifiedBy>
  <dcterms:modified xsi:type="dcterms:W3CDTF">2009-11-22T16:35:00Z</dcterms:modified>
  <cp:revision>9</cp:revision>
  <dc:subject/>
  <dc:title> </dc:title>
</cp:coreProperties>
</file>