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ab/>
        <w:t xml:space="preserve">  </w:t>
      </w:r>
      <w:r>
        <w:rPr/>
        <w:drawing>
          <wp:inline distT="0" distB="0" distL="0" distR="0">
            <wp:extent cx="690880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ykaz dokumentów niezbędnych do wyboru operacji przez Stowarzyszenie „Lokalna Grupa Działania Pojezierze Brodnickie” dla operacji odpowiadających warunkom przyznania pomocy w ramach działania: „Odnowa i rozwój wsi” objętego Programem Rozwoju Obszarów Wiejskich na lata 2007 2013.</w:t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świadczenie, że w dniu … została zatwierdzona kwota do wypłaty na podstawie wniosku o płatność ostateczną na projekt w ramach działania: „ Odnowa wsi oraz zachowanie i ochrona dziedzictwa kulturowego” objętego PROW 2004 – 2006. na podstawie umowy nr....pomiędzy 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świadczenie, że operacja realizowana w ramach aktualnie składanego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wniosku w ramach działania: Odnowa i rozwój wsi dotyczy lub ma bezpośredni wpływ na rozwój turystyki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Europa inwestująca w obszary wiejskie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58:00Z</dcterms:created>
  <dc:creator>Bogdan1</dc:creator>
  <dc:description/>
  <cp:keywords/>
  <dc:language>en-US</dc:language>
  <cp:lastModifiedBy>Bogdan1</cp:lastModifiedBy>
  <dcterms:modified xsi:type="dcterms:W3CDTF">2009-12-07T22:18:00Z</dcterms:modified>
  <cp:revision>11</cp:revision>
  <dc:subject/>
  <dc:title> </dc:title>
</cp:coreProperties>
</file>