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/</w:t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Oświadczam, że w dniu … została zatwierdzona kwota do wypłaty na podstawie wniosku o płatność ostateczną na projekt w ramach działania: „ Odnowa wsi oraz zachowanie i ochrona dziedzictwa kulturowego” objętego PROW 2004 – 2006. na podstawie umowy nr …. pomiędzy …</w:t>
      </w:r>
    </w:p>
    <w:p>
      <w:pPr>
        <w:pStyle w:val="Normal"/>
        <w:rPr/>
      </w:pPr>
      <w:r>
        <w:rPr/>
        <w:t>Jednocześnie oświadczam, że znane są  mi konsekwencje prawne za fałszywe składanie zezna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/ pieczęć imienn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Odnowa i rozwój wsi 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09:00Z</dcterms:created>
  <dc:creator>blaszkiewicz.b</dc:creator>
  <dc:description/>
  <cp:keywords/>
  <dc:language>en-US</dc:language>
  <cp:lastModifiedBy>Bogdan1</cp:lastModifiedBy>
  <cp:lastPrinted>2009-12-04T23:13:00Z</cp:lastPrinted>
  <dcterms:modified xsi:type="dcterms:W3CDTF">2009-12-07T20:18:00Z</dcterms:modified>
  <cp:revision>3</cp:revision>
  <dc:subject/>
  <dc:title>Punkt przyjmowania wniosków o przyznanie płatności na 2009 rok</dc:title>
</cp:coreProperties>
</file>