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rmonogram podpisywania umów o przyznanie pomocy w ramach działania „Podstawowe usługi dla gospodarki i ludności wiejskiej” </w:t>
        <w:br/>
        <w:t>objętego Programem Rozwoju Obszarów Wiejskich na lata 2007-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dniu 16 lutego 2010 roku w Pałacu Lubostroń w Lubostroniu, gmina Łabiszy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22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283"/>
        <w:gridCol w:w="2976"/>
        <w:gridCol w:w="2409"/>
      </w:tblGrid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:0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2:3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3:00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olik nr 1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Białe Błot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Mrocz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Jeżewo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Bukowiec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Nowa Wieś Wielk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Cekcy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Now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Dąbrow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Osi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olik nr 2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Dąbrowa Biskupi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Osielsk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Kamień Krajeński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Pruszcz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Dobrcz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Rogowo (pow. żniński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Dragacz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Rojew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olik nr 3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Gąsaw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Sępólno Krajeński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Zakład Komunalny  </w:t>
              <w:br/>
              <w:t>w Sicienku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Gniewkowo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Sicienk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Gostycy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Szubin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Inowrocław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Drzycim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olik nr 4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Kcyni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Tuchol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Kęsowo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Warlubi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Koronowo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Janikow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Kruszwica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Więcbork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Stolik nr 5</w:t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Lniano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Złotniki Kujawski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Śliwice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Łabiszyn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zedsiębiorstwo Komunalne w Tuchol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Mogilno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zedsiębiorstwo Produkcyjno-Usługowe "Wodbar" Sp. z o.o. Barcin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Gmina Janowiec Wielkopolsk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55:00Z</dcterms:created>
  <dc:creator>k.pawlowska</dc:creator>
  <dc:description/>
  <cp:keywords/>
  <dc:language>en-US</dc:language>
  <cp:lastModifiedBy>k.pawlowska</cp:lastModifiedBy>
  <dcterms:modified xsi:type="dcterms:W3CDTF">2010-02-12T10:26:00Z</dcterms:modified>
  <cp:revision>9</cp:revision>
  <dc:subject/>
  <dc:title/>
</cp:coreProperties>
</file>