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kalne kryteria wyboru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dla operacji odpowiadających warunkom przyznania pomocy</w:t>
        <w:br/>
        <w:t>dla działa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Wdrażanie lokalnych strategii rozwoju”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cs="Arial" w:ascii="Arial" w:hAnsi="Arial"/>
          <w:b/>
          <w:sz w:val="28"/>
          <w:szCs w:val="22"/>
        </w:rPr>
        <w:t>małych projekt</w:t>
      </w:r>
      <w:r>
        <w:rPr>
          <w:rFonts w:cs="Arial" w:ascii="Arial" w:hAnsi="Arial"/>
          <w:b/>
          <w:szCs w:val="22"/>
        </w:rPr>
        <w:t>ów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j. operacji, które nie odpowiadają warunkom przyznania pomocy w ramach Osi 3, ale przyczyniają się do osiągnięcia celów tej Os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one przez Fundację  „Ziemia Gotyku” Lokalna Grupa Dział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8"/>
        <w:gridCol w:w="5244"/>
        <w:gridCol w:w="241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ziała-nie PROW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kalne kryteria oceny op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ekwatność do analizy SW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łe projekty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wana kwota pomocy wynos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do 15 tys.  - 2 pk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powyżej 15 tys. do 25 tys.- 1 pkt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Preferuje się operacje/projekty o niższej wartości kosztów kwalifikowalnych  co wynika z ograniczonej ilości środków na realizacje LSR dla obszaru LG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Wniosek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eracja dotyczy waloryzacji i wykorzystania lokalnych zasobów historycznych, kulturowych i przyrodniczych obszaru:               0 -3 pkt.   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Preferuje się operacje/projekty wykorzystujące lokalną historię, tradycję, kulturę, walory lokalnego środowiska, lokalna infrastrukturę turystyczną, lokalne produkty i usługi, w powiązaniu z analizą SWOT w LSR. W analizie SWOT wskazano jako zasób bogate lokalne dziedzictwo kulturowe, historyczne i przyrodnicze, a w słabych stronach niski poziom wykorzystania i waloryzacji tych zasobów, zwłaszcza na cele turystycz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Wniosek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eracja przyczyni się do aktywizacji lokalnej społeczności:           0 -3 pkt.   </w:t>
            </w:r>
          </w:p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Preferuje się operacje/projekty dotyczące aktywizacji społeczności lokalnej, w tym stworzenia technicznych warunków do rozwoju ciekawej oferty społecznej, kulturowej  i integracji mieszkańców. Preferowane będą operacje dotyczące rozwoju działalności i lepszego wykorzystania świetlic wiejskich, domów kultury, miejsc spotkań i integracji. Kryterium to wynika ze słabych stron analizy SWOT: </w:t>
            </w:r>
            <w:r>
              <w:rPr>
                <w:rFonts w:cs="Arial" w:ascii="Arial" w:hAnsi="Arial"/>
                <w:i/>
                <w:sz w:val="18"/>
                <w:szCs w:val="18"/>
              </w:rPr>
              <w:t>Małe nakłady na rozwoju kultury w gminach, mało atrakcyjna oferta ośrodków kultury i świetlic wiejskich, zwłaszcza dla dorosłych i seniorów, dużo świetlic wiejskich niewykorzystanych z powodu braku środków  finansowych na utrzymanie obiektów, zatrudnienie personelu, bierność i małe zainteresowanie sprawami społecznymi, publicznymi w znacznej części społeczeństwa, Brak ciekawej oferty dla młodzieży wiejskiej, mało ofert zagospodarowania czasu wolnego młodzieży it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Wniosek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y okres realizacji operacji wynosi: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niej niż 6 miesięcy –         2 pkt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od 6 miesięcy do 12 miesięcy –                                                          1 pkt.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18"/>
                <w:szCs w:val="18"/>
              </w:rPr>
              <w:t>- powyżej 12 miesięcy    –     0 pkt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Preferuje się operacje/projekty krótsze, które dadzą oczekiwane efekty w krótszym czasie, a jednocześnie będą możliwe do zamknięcia w jednym roku realizacji LRS (co ważne jest ze względów organizacyjnych dla LGD)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 xml:space="preserve">Wniosek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+ 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aksymalna SUMA PUNKTÓW 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Europa inwestująca w obszary wiejskie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5"/>
            <w:gridCol w:w="1552"/>
            <w:gridCol w:w="1281"/>
            <w:gridCol w:w="1544"/>
            <w:gridCol w:w="1560"/>
            <w:gridCol w:w="1999"/>
          </w:tblGrid>
          <w:tr>
            <w:trPr>
              <w:trHeight w:val="319" w:hRule="atLeast"/>
            </w:trPr>
            <w:tc>
              <w:tcPr>
                <w:tcW w:w="196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35.2pt;height:43.35pt" filled="f" o:ole="">
                      <v:imagedata r:id="rId4" o:title=""/>
                    </v:shape>
                    <o:OLEObject Type="Embed" ProgID="" ShapeID="ole_rId3" DrawAspect="Content" ObjectID="_31777999" r:id="rId3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</w:t>
                </w:r>
              </w:p>
            </w:tc>
            <w:tc>
              <w:tcPr>
                <w:tcW w:w="156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9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27:00Z</dcterms:created>
  <dc:creator>Magdalena</dc:creator>
  <dc:description/>
  <cp:keywords/>
  <dc:language>en-US</dc:language>
  <cp:lastModifiedBy>LGD Ziemia Gotyku</cp:lastModifiedBy>
  <dcterms:modified xsi:type="dcterms:W3CDTF">2010-01-08T07:58:00Z</dcterms:modified>
  <cp:revision>5</cp:revision>
  <dc:subject/>
  <dc:title>„Odnowa i rozwój wsi”</dc:title>
</cp:coreProperties>
</file>