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kryteria wyboru projektów przez organ decyzyjny LGD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ŁE PROJEK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1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17"/>
        <w:gridCol w:w="5078"/>
        <w:gridCol w:w="2338"/>
      </w:tblGrid>
      <w:tr>
        <w:trPr>
          <w:trHeight w:val="39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Kryterium lokalne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Opis / potencjalne oddziaływan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Punkty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 xml:space="preserve">Wnioskowany poziom dofinansowania: </w:t>
            </w:r>
          </w:p>
        </w:tc>
        <w:tc>
          <w:tcPr>
            <w:tcW w:w="5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ie przekracza 40% kosztów operacji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ie przekracza 50% kosztów operacji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nie przekracza 60% kosztów operacji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przekracza 60% kosztów operacji</w:t>
              <w:tab/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nioskodawca zrealizował dotychczas ze środków publicznych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b/>
                <w:sz w:val="28"/>
                <w:szCs w:val="18"/>
                <w:lang w:eastAsia="ar-SA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Powyżej 3 projekt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2-3 projekty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1 projekt</w:t>
              <w:tab/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40" w:leader="none"/>
              </w:tabs>
              <w:ind w:left="780" w:hanging="456"/>
              <w:rPr>
                <w:sz w:val="28"/>
              </w:rPr>
            </w:pPr>
            <w:r>
              <w:rPr>
                <w:sz w:val="28"/>
              </w:rPr>
              <w:t>nie zrealizował żadnego projektu</w:t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są umowy na realizację projektów ze środków publicznych, które należy dołączyć do wniosku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Operacja swym zasięgiem obejmować będzie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ind w:left="837" w:hanging="570"/>
              <w:rPr>
                <w:sz w:val="28"/>
              </w:rPr>
            </w:pPr>
            <w:r>
              <w:rPr>
                <w:sz w:val="28"/>
              </w:rPr>
              <w:t>Cały obszar objęty LS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ind w:left="837" w:hanging="570"/>
              <w:rPr>
                <w:sz w:val="28"/>
              </w:rPr>
            </w:pPr>
            <w:r>
              <w:rPr>
                <w:sz w:val="28"/>
              </w:rPr>
              <w:t>obszar co najmniej trzech gmi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ind w:left="837" w:hanging="570"/>
              <w:rPr>
                <w:sz w:val="28"/>
              </w:rPr>
            </w:pPr>
            <w:r>
              <w:rPr>
                <w:sz w:val="28"/>
              </w:rPr>
              <w:t>obszar jednej gmi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snapToGrid w:val="false"/>
              <w:ind w:left="837" w:hanging="570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kilka miejscowoś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0" w:leader="none"/>
              </w:tabs>
              <w:snapToGrid w:val="false"/>
              <w:ind w:left="837" w:hanging="570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jedną miejscowoś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10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8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8"/>
                <w:szCs w:val="28"/>
                <w:lang w:eastAsia="ar-SA"/>
              </w:rPr>
            </w:pPr>
            <w:r>
              <w:rPr>
                <w:strike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Swoim zasięgiem projekt obejmuje (w przypadku działań miękkich)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080" w:hanging="699"/>
              <w:rPr>
                <w:sz w:val="28"/>
              </w:rPr>
            </w:pPr>
            <w:r>
              <w:rPr>
                <w:sz w:val="28"/>
              </w:rPr>
              <w:t>Powyżej 1.000 osób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99"/>
              <w:rPr>
                <w:sz w:val="28"/>
              </w:rPr>
            </w:pPr>
            <w:r>
              <w:rPr>
                <w:sz w:val="28"/>
              </w:rPr>
              <w:t>501-1.000 osób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99"/>
              <w:rPr>
                <w:sz w:val="28"/>
              </w:rPr>
            </w:pPr>
            <w:r>
              <w:rPr>
                <w:sz w:val="28"/>
              </w:rPr>
              <w:t>200-500 osób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699"/>
              <w:rPr>
                <w:sz w:val="28"/>
              </w:rPr>
            </w:pPr>
            <w:r>
              <w:rPr>
                <w:sz w:val="28"/>
              </w:rPr>
              <w:t>poniżej 200 osób</w:t>
              <w:tab/>
              <w:tab/>
              <w:tab/>
              <w:tab/>
              <w:tab/>
              <w:tab/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będzie oświadczenie wnioskodawcy, które należy dołączyć do wniosku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Okres realizacji operacji wynosi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Powyżej 18 miesięcy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Od 13 do 18 miesięcy</w:t>
              <w:tab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Od 6 do 12 miesię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Poniżej 6 miesięcy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3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1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Wśród adresatów projektu wskazano młodzież, przedsiębiorców lub osoby powyżej 50 roku życia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TAK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N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5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Style w:val="Odwoaniedokomentarza"/>
                <w:strike/>
                <w:sz w:val="28"/>
                <w:szCs w:val="28"/>
                <w:lang w:eastAsia="ar-SA"/>
              </w:rPr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Projekt wykorzystuje 1 z następujących elementów: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okalną historię, tradycję i kultur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lokalną infrastrukturę turystycz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alory lokalnego środowisk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zawiera </w:t>
            </w:r>
          </w:p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nie zawier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2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Wnioskodawca jest członkiem LGD powyżej 6 miesięcy od przyjęcia w skład członków LGD przez zarząd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TAK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  <w:t>NIE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</w:rPr>
              <w:t>Dokumentem potwierdzającym będzie oświadczenie wnioskodawcy podpisane przez uprawnionego przedstawiciela LGD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2 pkt</w:t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8"/>
                <w:szCs w:val="18"/>
                <w:lang w:eastAsia="ar-SA"/>
              </w:rPr>
            </w:pPr>
            <w:r>
              <w:rPr>
                <w:sz w:val="28"/>
                <w:szCs w:val="18"/>
                <w:lang w:eastAsia="ar-SA"/>
              </w:rPr>
              <w:t>0 pk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42:00Z</dcterms:created>
  <dc:creator>LGD</dc:creator>
  <dc:description/>
  <cp:keywords/>
  <dc:language>en-US</dc:language>
  <cp:lastModifiedBy>LGD</cp:lastModifiedBy>
  <dcterms:modified xsi:type="dcterms:W3CDTF">2010-02-03T10:42:00Z</dcterms:modified>
  <cp:revision>2</cp:revision>
  <dc:subject/>
  <dc:title/>
</cp:coreProperties>
</file>