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Wykaz dokumentów niezbędnych do wyboru operacji przez LGD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8"/>
        </w:rPr>
        <w:t xml:space="preserve">Umowy na realizację projektów ze środków publicznych – </w:t>
      </w:r>
      <w:r>
        <w:rPr>
          <w:sz w:val="28"/>
        </w:rPr>
        <w:t>jeśli wnioskodawca posiada (maksymalnie 4 umowy). W przypadku ubiegania się o punkty w ramach drugiego kryterium lokal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b/>
          <w:sz w:val="28"/>
        </w:rPr>
        <w:t>Oświadczenie wnioskodawcy o liczbie osób, których obejmuje projekt.</w:t>
      </w:r>
      <w:r>
        <w:rPr>
          <w:sz w:val="28"/>
        </w:rPr>
        <w:t xml:space="preserve"> W przypadku ubiegania się o punkty w ramach czwartego kryterium lokal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 xml:space="preserve">Oświadczenie wnioskodawcy, że jest członkiem LGD powyżej 6 miesięcy (termin liczony od dnia przyjęcia przez Zarząd uchwały          ws. przyjęcia  w poczet członków  LGD)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W przypadku ubiegania się o punkty w ramach ósmego kryterium lokalnego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8:54:00Z</dcterms:created>
  <dc:creator>edyta</dc:creator>
  <dc:description/>
  <cp:keywords/>
  <dc:language>en-US</dc:language>
  <cp:lastModifiedBy>a.mowinska</cp:lastModifiedBy>
  <cp:lastPrinted>2010-02-03T14:56:00Z</cp:lastPrinted>
  <dcterms:modified xsi:type="dcterms:W3CDTF">2010-02-08T09:16:00Z</dcterms:modified>
  <cp:revision>6</cp:revision>
  <dc:subject/>
  <dc:title/>
</cp:coreProperties>
</file>