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  <w:t xml:space="preserve">                    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681355" cy="865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LOKALNE KRYTERIA WYBORU W RAMACH DZIAŁANIA 4.1/413„WDRĄŻANIE LOKALNYCH STRATEGII ROZWOJU” </w:t>
        <w:br/>
        <w:t>W ZAKRESIE MAŁYCH PROJEKTÓW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18"/>
        <w:gridCol w:w="4258"/>
        <w:gridCol w:w="3685"/>
        <w:gridCol w:w="3834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</w:rPr>
              <w:t>Kryterium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</w:rPr>
              <w:t xml:space="preserve">Punktacja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</w:rPr>
              <w:t>Źródło weryfikacji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świadczenie wnioskodawcy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uje wnioskodawców doświadczonych w realizacji projektów, których tematyka nawiązuje do rodzaju wsparcia oferowanego w ramach tzw. „małych projektów”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rojekty zrealizowane = wpłynęła płatność końcowa)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pkt. – powyżej 5 zrealizowanych projektów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 pkt. – od 3 do 5 zrealizowanych projek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kt. – 2 zrealizowane projekt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pkt – mniej niż 2 zrealizowane projekty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ie dokumentów potwierdzających uzyskanie płatności końcowych (m.in. sprawozdania i raporty końcowe z realizacji projektów, decyzje grantodawców o zatwierdzeniu płatności końcowej, wyciągi bankowe potwierdzające dokonanie płatności końcowych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ziom zaangażowania społeczności lokalnej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feruje operacje, składane przez podmioty działające na rzecz społeczności lokalnej, przewidujące ich znaczący udział w realizacji projektów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5 pkt.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/ karta opisu operacji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iedziba wnioskodawcy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Preferuje projekty realizowane przez wnioskodawców mających siedzibę na obszarze działania LGD tj. powiatu nakielskiego. W przypadku wnioskodawców będących osobami fizycznymi o spełnieniu kryterium  decyduje miejsce zameldowania na obszarze działania LG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pkt. – siedziba/miejsce zameldowania na terenie powiatu nakiel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kt. – siedziba/miejsce zameldowania poza terenem powiatu nakielskiego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wód tożsamości, zaświadczenie z UG o zameldowaniu (nie starsze niż 14 dni), wypis z KRS, wpis do ewidencji działalności gospodarczej (nie starszy niż 3 m-ce)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dział partnerów w realizacji projektu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uje projekty realizowane z udziałem min 1 partnera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etapie składania wniosku Wnioskodawcę i jego partnerów musi wiązać umowa lub porozumienie jednoznacznie określające reguły partnerstwa oraz zawierające zadania i obowiązki partnerów w związku z realizacją operacji, przy czym odpowiedzialność za całość projektu i jego rozliczanie spoczywa na wnioskodawcy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kt. – projekt składany w partnerstwie z pozostałymi podmiotami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pkt. – projekt składany w partnerstwie z osobą fizyczną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pkt. - projekt składany bez udziału partnerów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owa partnerska lub porozumienie miedzy partnerami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pływ na promocję obszaru objętego LSR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feruje projekty w znacznym stopniu przyczyniające się do promocji walorów turystycznych Doliny Noteci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– 10 pkt. 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ar-SA"/>
              </w:rPr>
              <w:t>Max liczba pun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;Arial" w:ascii="Arial;Arial" w:hAnsi="Arial;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58:00Z</dcterms:created>
  <dc:creator>Dorota Stanek</dc:creator>
  <dc:description/>
  <cp:keywords/>
  <dc:language>en-US</dc:language>
  <cp:lastModifiedBy>Dorota</cp:lastModifiedBy>
  <dcterms:modified xsi:type="dcterms:W3CDTF">2010-01-25T11:40:00Z</dcterms:modified>
  <cp:revision>4</cp:revision>
  <dc:subject/>
  <dc:title>ODNOWA I ROZWÓJ WSI</dc:title>
</cp:coreProperties>
</file>