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8"/>
      </w:tblGrid>
      <w:tr>
        <w:trPr>
          <w:trHeight w:val="1796" w:hRule="atLeast"/>
        </w:trPr>
        <w:tc>
          <w:tcPr>
            <w:tcW w:w="92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tencja małych zbiorników wodnych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sady wypełniania ankiety oraz ubiegania się o realizację inwestycji</w:t>
              <w:br/>
              <w:t>przez jednostki samorządu terytorial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36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Podstawowym celem planowanych inwestycji winno być zwiększenie retencji wodnej dla celów rolniczych oraz poprawa ochrony przeciwpowodziowej użytków rolnych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Inwestycje dotyczyć mogą realizacji projektów polegających na budowie lub remoncie zbiorników wodnych związanych funkcjonalnie z urządzeniami melioracji podstawowych i ciekami naturalnymi, budowli piętrzących służących regulacji poziomu wód i retencjonowaniu wód publicznych.</w:t>
      </w:r>
    </w:p>
    <w:p>
      <w:pPr>
        <w:pStyle w:val="Normal"/>
        <w:widowControl w:val="false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Planowane inwestycje muszą być zgodne z Programem Rozwoju Obszarów Wiejskich 2007-2013. Wyłączeniu podlegać będą zadania służące celom komunalnym. Planowane zadanie nie może być dofinansowane za środków Unii Europejskiej w ostatnich pięciu latach, a także musi wykraczać poza działania związane z bieżącym utrzymaniem i eksploatacją urządzeń melioracyjnych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Inwestycje muszą być zlokalizowane na obszarach wiejskich. Obszary wiejskie w ramach Programu Rozwoju Obszarów Wiejskich to miejscowości znajdujące się w granicach administracyj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min wiejski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pacing w:val="-8"/>
        </w:rPr>
      </w:pPr>
      <w:r>
        <w:rPr>
          <w:spacing w:val="-8"/>
        </w:rPr>
        <w:t>gmin miejsko–wiejskich, z wyłączeniem miast liczących powyżej 20 tys. mieszkańc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pacing w:val="-6"/>
        </w:rPr>
      </w:pPr>
      <w:r>
        <w:rPr>
          <w:spacing w:val="-6"/>
        </w:rPr>
        <w:t>gmin miejskich, z wyłączeniem miejscowości liczących powyżej 5 tys. mieszkańców.</w:t>
      </w:r>
    </w:p>
    <w:p>
      <w:pPr>
        <w:pStyle w:val="Normal"/>
        <w:ind w:left="72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W przypadku wyboru inwestycji do realizacji JST zobowiązane będą d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wykazania własności Skarbu Państwa w stosunku do gruntów objętych planowaną inwestycją. W przypadku konieczności zajęcia gruntów nie stanowiących własności Skarbu Państwa niezbędne będzie przedłożenie wstępnej zgody właścicieli gruntów na ich sprzedaż, według wyceny sporządzonej przez uprawnionego rzeczoznawcę majątkoweg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opracowania lub współfinansowania kosztów opracowania dokumentacji technicznej oraz geodezyjnej, obejmującej ustalenie linii brzegu i rozgraniczenie gruntów pokrytych wodami od gruntów przyległych w myśl art. 15 Prawa Wodnego, oraz jej</w:t>
      </w:r>
      <w:r>
        <w:rPr>
          <w:rFonts w:eastAsia="Lucida Sans Unicode"/>
        </w:rPr>
        <w:t xml:space="preserve"> przeniesienia na Kujawsko-Pomorski Zarząd Melioracji i Urządzeń Wodnych we Włocławku celem wykonania inwestycji</w:t>
      </w:r>
      <w:r>
        <w:rPr>
          <w:rFonts w:eastAsia="Lucida Sans Unicode" w:cs="Tahoma"/>
          <w:lang w:eastAsia="zxx" w:bidi="zxx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zachowania osiągniętego celu przez okres 5 lat od dnia dokonania płatności ostatecznej.</w:t>
      </w:r>
    </w:p>
    <w:p>
      <w:pPr>
        <w:pStyle w:val="Normal"/>
        <w:autoSpaceDE w:val="false"/>
        <w:ind w:left="36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Ankieta sporządzana jest na formularzu udostępnionym na stronie internetowej Urzędu Marszałkowskiego Województwa Kujawsko - Pomorskiego (www.fundusze.kujawsko-pomorskie.pl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Należy starannie wypełnić wyłącznie białe pola ankiety (nie należy wypełniać zaciemnionych pól). Ankietę należy wypełnić w formie elektronicznej i wydrukować lub wypełnić ręcznie, czytelnie, długopisem koloru czarnego lub niebieski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 przypadku, gdy informacje nie mieszczą się w przewidzianych dla nich tabelach ankiety, należy je zamieścić na dodatkowych kartkach (np. kopiach stron ankiety) lub – jeśli ankieta wypełniana jest w wersji elektronicznej – wstawić dodatkowe wiersz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Liczba znaków w poszczególnych rubrykach jest nieograniczo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W ankiecie należy umieszczać inwestycje zgodnie z Aktualizacją programu retencjonowania wód powierzchniowych województwa kujawsko-pomorskiego, dostępną na stronie internetowej </w:t>
      </w:r>
      <w:hyperlink r:id="rId2">
        <w:r>
          <w:rPr>
            <w:rStyle w:val="InternetLink"/>
            <w:rFonts w:cs="Times New Roman"/>
            <w:color w:val="000000"/>
          </w:rPr>
          <w:t>www.fundusze.kujawsko-pomorskie.pl</w:t>
        </w:r>
      </w:hyperlink>
      <w:r>
        <w:rPr/>
        <w:t xml:space="preserve"> w zakładce PROW/Gospodarka wodna/Retencja wodna. Nie wyklucza się propozycji inwestycji wykraczających poza ww. Aktualizację, jeśli spełniała będzie pozostałe wymogi, a jej wykonanie będzie zasad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Zgłoszone przez zainteresowane JST planowane inwestycje z zakresu małej retencji wodnej zostaną skonsultowane i przeanalizowane pod kątem możliwości realizacji w ramach Programu Rozwoju Obszarów Wiejskich na lata 2007 – 2013. Terminy konsultacji będą uzgadniane indywidual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59"/>
        </w:tabs>
        <w:ind w:left="345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59"/>
        </w:tabs>
        <w:ind w:left="34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4179"/>
        </w:tabs>
        <w:ind w:left="417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4899"/>
        </w:tabs>
        <w:ind w:left="489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619"/>
        </w:tabs>
        <w:ind w:left="561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339"/>
        </w:tabs>
        <w:ind w:left="633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059"/>
        </w:tabs>
        <w:ind w:left="705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779"/>
        </w:tabs>
        <w:ind w:left="777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499"/>
        </w:tabs>
        <w:ind w:left="849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219"/>
        </w:tabs>
        <w:ind w:left="921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28"/>
        </w:tabs>
        <w:ind w:left="1428" w:hanging="360"/>
      </w:pPr>
    </w:lvl>
    <w:lvl w:ilvl="2">
      <w:start w:val="1"/>
      <w:numFmt w:val="decimal"/>
      <w:lvlText w:val="%3."/>
      <w:lvlJc w:val="left"/>
      <w:pPr>
        <w:tabs>
          <w:tab w:val="num" w:pos="1788"/>
        </w:tabs>
        <w:ind w:left="1788" w:hanging="360"/>
      </w:pPr>
    </w:lvl>
    <w:lvl w:ilvl="3">
      <w:start w:val="1"/>
      <w:numFmt w:val="decimal"/>
      <w:lvlText w:val="%4."/>
      <w:lvlJc w:val="left"/>
      <w:pPr>
        <w:tabs>
          <w:tab w:val="num" w:pos="2148"/>
        </w:tabs>
        <w:ind w:left="2148" w:hanging="360"/>
      </w:pPr>
    </w:lvl>
    <w:lvl w:ilvl="4">
      <w:start w:val="1"/>
      <w:numFmt w:val="decimal"/>
      <w:lvlText w:val="%5."/>
      <w:lvlJc w:val="left"/>
      <w:pPr>
        <w:tabs>
          <w:tab w:val="num" w:pos="2508"/>
        </w:tabs>
        <w:ind w:left="2508" w:hanging="360"/>
      </w:pPr>
    </w:lvl>
    <w:lvl w:ilvl="5">
      <w:start w:val="1"/>
      <w:numFmt w:val="decimal"/>
      <w:lvlText w:val="%6."/>
      <w:lvlJc w:val="left"/>
      <w:pPr>
        <w:tabs>
          <w:tab w:val="num" w:pos="2868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decimal"/>
      <w:lvlText w:val="%8."/>
      <w:lvlJc w:val="left"/>
      <w:pPr>
        <w:tabs>
          <w:tab w:val="num" w:pos="3588"/>
        </w:tabs>
        <w:ind w:left="3588" w:hanging="360"/>
      </w:pPr>
    </w:lvl>
    <w:lvl w:ilvl="8">
      <w:start w:val="1"/>
      <w:numFmt w:val="decimal"/>
      <w:lvlText w:val="%9."/>
      <w:lvlJc w:val="left"/>
      <w:pPr>
        <w:tabs>
          <w:tab w:val="num" w:pos="3948"/>
        </w:tabs>
        <w:ind w:left="39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ahoma" w:hAnsi="Tahoma" w:cs="Tahoma"/>
      <w:color w:val="000000"/>
      <w:sz w:val="14"/>
      <w:szCs w:val="1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  <w:sz w:val="16"/>
      <w:szCs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Tahoma" w:hAnsi="Tahoma" w:eastAsia="Times New Roman" w:cs="Tahoma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rFonts w:ascii="Tahoma" w:hAnsi="Tahoma" w:cs="Tahoma"/>
      <w:i w:val="false"/>
      <w:iCs w:val="false"/>
      <w:color w:val="585858"/>
      <w:u w:val="single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33:00Z</dcterms:created>
  <dc:creator>m.klosowska</dc:creator>
  <dc:description/>
  <cp:keywords/>
  <dc:language>en-US</dc:language>
  <cp:lastModifiedBy>Ewa Ziółkowska</cp:lastModifiedBy>
  <cp:lastPrinted>2010-02-08T08:46:00Z</cp:lastPrinted>
  <dcterms:modified xsi:type="dcterms:W3CDTF">2010-03-04T08:16:00Z</dcterms:modified>
  <cp:revision>159</cp:revision>
  <dc:subject/>
  <dc:title>Zasady realizacji inwestycji przez spółki wodne w ramach działa</dc:title>
</cp:coreProperties>
</file>