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Karta informacyjna projektu</w:t>
      </w:r>
    </w:p>
    <w:p>
      <w:pPr>
        <w:pStyle w:val="Heading3"/>
        <w:rPr/>
      </w:pPr>
      <w:r>
        <w:rPr>
          <w:rFonts w:cs="Tahoma" w:ascii="Tahoma" w:hAnsi="Tahoma"/>
        </w:rPr>
        <w:t>do operacji z zakresu „Małe projekty</w:t>
      </w:r>
      <w:r>
        <w:rPr/>
        <w:t>”</w:t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010"/>
        <w:gridCol w:w="64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firstLine="134"/>
              <w:jc w:val="center"/>
              <w:rPr>
                <w:b/>
                <w:b/>
              </w:rPr>
            </w:pPr>
            <w:r>
              <w:rPr>
                <w:b/>
              </w:rPr>
              <w:t>Wnioskodawca</w:t>
            </w:r>
          </w:p>
          <w:p>
            <w:pPr>
              <w:pStyle w:val="Normal"/>
              <w:ind w:left="-134" w:firstLine="1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zw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e kontaktowe (telefon, mail, osoba do kontaktu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a/y reprezentują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cj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tu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is projektu-maksymalnie 1 strona A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całkowita operacji w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nioskowane dofinansowanie w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ójność z LSR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el ogóln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/e szczegółow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sięwzięcie kluczow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uzupełniające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zy operacja będzie realizowana na terenie 1 miejscowości?  Jeśli nie proszę podać na jakim obszarze będzie realizowana operacja?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y i jak walory przyrodniczo-krajobrazowe miejsca przeprowadzenia operacji zostaną wykorzystane w projekcie 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y i jak zostanie uwzględnione w operacji dziedzictwo historyczno-kulturowe miejsca przeprowadzenia operacji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0" w:hanging="13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y i w jaki sposób operacja przyczyni się do aktywności społecznej, kulturalnie lub gospodarczej mieszkańców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y i w jaki sposób trwałość i oddziaływanie operacji wykroczy poza ramy czasowe jej realizacji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wypełnien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osób upoważnionyc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częć wnioskodawc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„</w:t>
    </w:r>
    <w:r>
      <w:rPr/>
      <w:t>Europejski Fundusz Rolny na rzecz Rozwoju Obszarów Wiejskich:</w:t>
    </w:r>
  </w:p>
  <w:p>
    <w:pPr>
      <w:pStyle w:val="Footer"/>
      <w:jc w:val="center"/>
      <w:rPr/>
    </w:pPr>
    <w:r>
      <w:rPr/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ge">
                <wp:posOffset>332740</wp:posOffset>
              </wp:positionV>
              <wp:extent cx="6666865" cy="7207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6865" cy="720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98"/>
                            <w:gridCol w:w="1492"/>
                            <w:gridCol w:w="2428"/>
                            <w:gridCol w:w="1281"/>
                            <w:gridCol w:w="1445"/>
                            <w:gridCol w:w="1955"/>
                          </w:tblGrid>
                          <w:tr>
                            <w:trPr>
                              <w:trHeight w:val="319" w:hRule="atLeast"/>
                            </w:trPr>
                            <w:tc>
                              <w:tcPr>
                                <w:tcW w:w="1898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38835" cy="570230"/>
                                      <wp:effectExtent l="0" t="0" r="0" b="0"/>
                                      <wp:docPr id="2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9" r="-6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38835" cy="570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92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1025" cy="561975"/>
                                      <wp:effectExtent l="0" t="0" r="0" b="0"/>
                                      <wp:docPr id="3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3" t="-23" r="-23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1025" cy="561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428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175385" cy="49593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6" t="-38" r="-16" b="-3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75385" cy="4959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28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object w:dxaOrig="9269" w:dyaOrig="11416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35.2pt;height:43.35pt" filled="f" o:ole="">
                                      <v:imagedata r:id="rId5" o:title=""/>
                                    </v:shape>
                                    <o:OLEObject Type="Embed" ProgID="" ShapeID="ole_rId4" DrawAspect="Content" ObjectID="_156821230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45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51180" cy="551180"/>
                                      <wp:effectExtent l="0" t="0" r="0" b="0"/>
                                      <wp:docPr id="5" name="Obraz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66" t="-66" r="-66" b="-6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51180" cy="5511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55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jc w:val="right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75030" cy="570230"/>
                                      <wp:effectExtent l="0" t="0" r="0" b="0"/>
                                      <wp:docPr id="6" name="Obraz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13" t="-21" r="-13" b="-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5030" cy="570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95pt;height:56.75pt;mso-wrap-distance-left:0pt;mso-wrap-distance-right:7.05pt;mso-wrap-distance-top:0pt;mso-wrap-distance-bottom:0pt;margin-top:26.2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49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98"/>
                      <w:gridCol w:w="1492"/>
                      <w:gridCol w:w="2428"/>
                      <w:gridCol w:w="1281"/>
                      <w:gridCol w:w="1445"/>
                      <w:gridCol w:w="1955"/>
                    </w:tblGrid>
                    <w:tr>
                      <w:trPr>
                        <w:trHeight w:val="319" w:hRule="atLeast"/>
                      </w:trPr>
                      <w:tc>
                        <w:tcPr>
                          <w:tcW w:w="1898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38835" cy="570230"/>
                                <wp:effectExtent l="0" t="0" r="0" b="0"/>
                                <wp:docPr id="7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8835" cy="570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92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1025" cy="561975"/>
                                <wp:effectExtent l="0" t="0" r="0" b="0"/>
                                <wp:docPr id="8" name="Obraz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Obraz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23" t="-23" r="-23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1025" cy="561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428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75385" cy="49593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6" t="-38" r="-16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75385" cy="4959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281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9269" w:dyaOrig="11416">
                              <v:shapetype id="_x0000_tole_rId11" coordsize="21600,21600" o:spt="ole_rId1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1" type="_x0000_tole_rId11" style="width:35.2pt;height:43.35pt" filled="f" o:ole="">
                                <v:imagedata r:id="rId12" o:title=""/>
                              </v:shape>
                              <o:OLEObject Type="Embed" ProgID="" ShapeID="ole_rId11" DrawAspect="Content" ObjectID="_54232237" r:id="rId11"/>
                            </w:object>
                          </w:r>
                        </w:p>
                      </w:tc>
                      <w:tc>
                        <w:tcPr>
                          <w:tcW w:w="1445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51180" cy="551180"/>
                                <wp:effectExtent l="0" t="0" r="0" b="0"/>
                                <wp:docPr id="10" name="Obraz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Obraz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66" t="-66" r="-66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1180" cy="5511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955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75030" cy="570230"/>
                                <wp:effectExtent l="0" t="0" r="0" b="0"/>
                                <wp:docPr id="11" name="Obraz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Obraz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3" t="-21" r="-13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5030" cy="570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rFonts w:ascii="Calibri" w:hAnsi="Calibri" w:eastAsia="Calibri" w:cs="Calibri"/>
      <w:b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eastAsia="Calibri" w:cs="Calibri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0" w:after="200"/>
      <w:jc w:val="center"/>
      <w:outlineLvl w:val="2"/>
    </w:pPr>
    <w:rPr>
      <w:rFonts w:ascii="Calibri" w:hAnsi="Calibri" w:eastAsia="Calibri" w:cs="Calibri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34" w:firstLine="134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oleObject" Target="embeddings/oleObject2.bin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07:00Z</dcterms:created>
  <dc:creator>Pablo</dc:creator>
  <dc:description/>
  <cp:keywords/>
  <dc:language>en-US</dc:language>
  <cp:lastModifiedBy>user</cp:lastModifiedBy>
  <dcterms:modified xsi:type="dcterms:W3CDTF">2010-02-24T11:07:00Z</dcterms:modified>
  <cp:revision>2</cp:revision>
  <dc:subject/>
  <dc:title>Karta informacyjna projektu</dc:title>
</cp:coreProperties>
</file>