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  <w:bCs/>
        </w:rPr>
        <w:t>Zarząd Województwa Kujawsko-Pomorskiego</w:t>
      </w:r>
      <w:r>
        <w:rPr/>
        <w:br/>
        <w:t>informuje o możliwości składania za pośrednictwem</w:t>
        <w:br/>
      </w:r>
      <w:r>
        <w:rPr>
          <w:b/>
          <w:bCs/>
        </w:rPr>
        <w:t xml:space="preserve">Lokalnej Grupy Działania (LGD) </w:t>
        <w:br/>
        <w:t>- Stowarzyszenie „Partnerstwo Dla Ziemi Kujawskiej”</w:t>
      </w:r>
    </w:p>
    <w:p>
      <w:pPr>
        <w:pStyle w:val="NormalnyWeb"/>
        <w:rPr/>
      </w:pPr>
      <w:r>
        <w:rPr/>
        <w:br/>
        <w:t xml:space="preserve">wniosków o przyznanie pomocy dla działania „Wdrażanie lokalnych strategii rozwoju” dla operacji odpowiadających warunkom przyznania pomocy dla działania „Różnicowanie w kierunku działalności nierolniczej” objętego Programem Rozwoju Obszarów Wiejskich na lata 2007-2013.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Termin składania wniosków: </w:t>
      </w:r>
      <w:r>
        <w:rPr/>
        <w:br/>
        <w:t>17 sierpnia 2010 r. – 30 sierpnia 2010 r. do godz. 15.00</w:t>
        <w:br/>
        <w:br/>
      </w:r>
      <w:r>
        <w:rPr>
          <w:b/>
          <w:bCs/>
        </w:rPr>
        <w:t xml:space="preserve">Miejsce składania wniosków: </w:t>
      </w:r>
      <w:r>
        <w:rPr/>
        <w:br/>
        <w:t xml:space="preserve">Biuro Stowarzyszenia „Partnerstwo Dla Ziemi Kujawskiej” , ul. Narutowicza 3,                        87- 700 Aleksandrów Kujawski ; od poniedziałku do piątku w godzinach 8.00-15.00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br/>
        <w:t xml:space="preserve">Tryb składania wniosków: </w:t>
      </w:r>
      <w:r>
        <w:rPr/>
        <w:br/>
        <w:t xml:space="preserve">Wnioski wraz z załącznikami należy składać na odpowiednich formularzach w                              </w:t>
      </w:r>
      <w:r>
        <w:rPr>
          <w:b/>
          <w:bCs/>
          <w:u w:val="single"/>
        </w:rPr>
        <w:t xml:space="preserve">1 egzemplarzu, w wersji papierowej. </w:t>
      </w:r>
      <w:r>
        <w:rPr/>
        <w:br/>
        <w:br/>
        <w:t>Wnioski należy składać bezpośrednio w miejscu i terminie wskazanym w ogłoszeniu.</w:t>
      </w:r>
    </w:p>
    <w:p>
      <w:pPr>
        <w:pStyle w:val="NormalnyWeb"/>
        <w:rPr/>
      </w:pPr>
      <w:r>
        <w:rPr>
          <w:b/>
          <w:bCs/>
        </w:rPr>
        <w:t>Limit środków dostępnych w konkursie: 281 566,80 zł.</w:t>
      </w:r>
    </w:p>
    <w:p>
      <w:pPr>
        <w:pStyle w:val="NormalnyWeb"/>
        <w:rPr/>
      </w:pPr>
      <w:r>
        <w:rPr/>
        <w:t>Szczegółowe informacje o zasadach przygotowania i składania wniosków oraz:</w:t>
        <w:br/>
        <w:t xml:space="preserve">• wzór formularza wniosku o przyznanie pomocy </w:t>
        <w:br/>
        <w:t xml:space="preserve">• kryteria wyboru operacji przez LGD, określone w Lokalnej Strategii Rozwoju </w:t>
        <w:br/>
        <w:t xml:space="preserve">znajdują się w siedzibach oraz na stronach internetowych następujących instytucji: </w:t>
      </w:r>
    </w:p>
    <w:p>
      <w:pPr>
        <w:pStyle w:val="NormalnyWeb"/>
        <w:rPr/>
      </w:pPr>
      <w:r>
        <w:rPr/>
        <w:br/>
        <w:t xml:space="preserve">• Lokalnej Grupy Działania – Stowarzyszenie „Partnerstwo Dla Ziemi Kujawskiej” –www.ziemiakujawska.pl </w:t>
      </w:r>
    </w:p>
    <w:p>
      <w:pPr>
        <w:pStyle w:val="NormalnyWeb"/>
        <w:rPr/>
      </w:pPr>
      <w:r>
        <w:rPr/>
        <w:t xml:space="preserve">• </w:t>
      </w:r>
      <w:r>
        <w:rPr/>
        <w:t xml:space="preserve">Urzędu Marszałkowskiego Województwa Kujawsko-Pomorskiego – www.fundusze.kujawsko-pomorskie.pl </w:t>
      </w:r>
    </w:p>
    <w:p>
      <w:pPr>
        <w:pStyle w:val="NormalnyWeb"/>
        <w:rPr/>
      </w:pPr>
      <w:r>
        <w:rPr/>
        <w:t>•</w:t>
      </w:r>
      <w:r>
        <w:rPr/>
        <w:t>Agencji Restrukturyzacji i Modernizacji Rolnictwa- www.arimr.gov.pl</w:t>
        <w:br/>
        <w:br/>
        <w:t xml:space="preserve">Informacje udzielane są w Biurze Lokalnej Grupy Działania – Stowarzyszenie „Partnerstwo Dla Ziemi Kujawskiej” Pytania należy kierować na adres email: </w:t>
      </w:r>
      <w:hyperlink r:id="rId2">
        <w:r>
          <w:rPr>
            <w:rStyle w:val="InternetLink"/>
          </w:rPr>
          <w:t>ziemia.kujawska@wp.pl</w:t>
        </w:r>
      </w:hyperlink>
      <w:r>
        <w:rPr/>
        <w:t xml:space="preserve">                 </w:t>
      </w:r>
      <w:r>
        <w:rPr>
          <w:vanish/>
        </w:rPr>
        <w:t xml:space="preserve">Ten adres e-mail jest ukrywany przed spamerami, włącz obsługę JavaScript w przeglądarce, by go zobaczyć </w:t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ub telefonicznie: (054) 282 40 97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39" w:top="1985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7730</wp:posOffset>
              </wp:positionH>
              <wp:positionV relativeFrom="paragraph">
                <wp:posOffset>127635</wp:posOffset>
              </wp:positionV>
              <wp:extent cx="7515225" cy="398145"/>
              <wp:effectExtent l="0" t="317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398160"/>
                        <a:chOff x="0" y="0"/>
                        <a:chExt cx="7515360" cy="398160"/>
                      </a:xfrm>
                    </wpg:grpSpPr>
                    <wps:wsp>
                      <wps:cNvSpPr txBox="1"/>
                      <wps:spPr>
                        <a:xfrm>
                          <a:off x="0" y="52560"/>
                          <a:ext cx="7515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„Europejski Fundusz Rolny na rzecz Rozwoju Obszarów Wiejski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Europa inwestująca w obszary wiejskie”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1000" y="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9.9pt;margin-top:10.05pt;width:591.75pt;height:31.35pt" coordorigin="-1398,201" coordsize="11835,62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398;top:284;width:11834;height:5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„Europejski Fundusz Rolny na rzecz Rozwoju Obszarów Wiejskich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Europa inwestująca w obszary wiejskie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845,201" to="9926,2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-247015</wp:posOffset>
              </wp:positionV>
              <wp:extent cx="6840220" cy="904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905040"/>
                        <a:chOff x="0" y="0"/>
                        <a:chExt cx="6840360" cy="905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18840" y="0"/>
                          <a:ext cx="87444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europe_jaun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4000" y="196200"/>
                          <a:ext cx="79956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3" descr="Leader_07-13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64840" y="198720"/>
                          <a:ext cx="56124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51560" y="194400"/>
                          <a:ext cx="44640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5" descr="Polski_Leader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740840" y="194400"/>
                          <a:ext cx="53964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6" descr="Logo_PROW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5827320" y="194400"/>
                          <a:ext cx="83196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88200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15pt;margin-top:-19.45pt;width:538.55pt;height:71.25pt" coordorigin="-823,-389" coordsize="10771,14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986;top:-389;width:1376;height:142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2" stroked="f" o:allowincell="f" style="position:absolute;left:-596;top:-80;width:1258;height:85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raz 3" stroked="f" o:allowincell="f" style="position:absolute;left:1484;top:-76;width:883;height:84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5085;top:-83;width:702;height:84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Obraz 5" stroked="f" o:allowincell="f" style="position:absolute;left:6643;top:-83;width:849;height:849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Obraz 6" stroked="f" o:allowincell="f" style="position:absolute;left:8354;top:-83;width:1309;height:84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line id="shape_0" from="-823,1000" to="9948,10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emia.kujawska@wp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37:00Z</dcterms:created>
  <dc:creator>Stowarzyszenie</dc:creator>
  <dc:description/>
  <cp:keywords/>
  <dc:language>en-US</dc:language>
  <cp:lastModifiedBy>j.kukowski</cp:lastModifiedBy>
  <dcterms:modified xsi:type="dcterms:W3CDTF">2010-06-14T07:37:00Z</dcterms:modified>
  <cp:revision>3</cp:revision>
  <dc:subject/>
  <dc:title>Zarząd Województwa Kujawsko-Pomorskiego</dc:title>
</cp:coreProperties>
</file>