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708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Stowarzyszenie NASZA KRAJN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wniosków o przyznanie pomocy w ramach działania „Wdrażanie lokalnych strategii rozwoju” </w:t>
      </w:r>
      <w:r>
        <w:rPr>
          <w:rFonts w:cs="Arial" w:ascii="Arial" w:hAnsi="Arial"/>
          <w:sz w:val="24"/>
        </w:rPr>
        <w:t xml:space="preserve">w zakresie </w:t>
      </w:r>
      <w:r>
        <w:rPr>
          <w:rFonts w:cs="Arial" w:ascii="Arial" w:hAnsi="Arial"/>
        </w:rPr>
        <w:t>operacji, które opowiadają warunkom przyznania pomocy w ramach działania 312 „</w:t>
      </w:r>
      <w:r>
        <w:rPr>
          <w:rFonts w:cs="Arial" w:ascii="Arial" w:hAnsi="Arial"/>
          <w:b/>
        </w:rPr>
        <w:t>Tworzenie i rozwój mikroprzedsiębiorstw”.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 7 czerwca 2010 r. do 22 czerwc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Biuro Lokalnej Grupy Działania Stowarzyszenie NASZA KRAJNA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T. Kościuszki 11, 89-400 Sępólno Krajeńskie (I piętro, pok. 47)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od poniedziałku do piątku w godzinach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eastAsia="Times New Roman" w:cs="Arial"/>
          <w:sz w:val="32"/>
          <w:szCs w:val="32"/>
          <w:lang w:eastAsia="pl-PL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eastAsia="Times New Roman" w:cs="Arial" w:ascii="Arial" w:hAnsi="Arial"/>
          <w:b/>
          <w:sz w:val="32"/>
          <w:szCs w:val="32"/>
          <w:u w:val="single"/>
          <w:lang w:eastAsia="pl-PL"/>
        </w:rPr>
        <w:t>80 160,64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wykaz dokumentów niezbędnych do wyboru operacji przez LGD ,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>wzory formularzy niezbędnych do wyboru operacji przez LGD ,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Arial" w:ascii="Arial" w:hAnsi="Arial"/>
        </w:rPr>
        <w:t xml:space="preserve">kryteria wyboru operacji przez LGD, określone w Lokalnej Strategii Rozwoju,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  <w:u w:val="single"/>
        </w:rPr>
      </w:pPr>
      <w:r>
        <w:rPr>
          <w:rFonts w:cs="Arial" w:ascii="Arial" w:hAnsi="Arial"/>
          <w:szCs w:val="110"/>
        </w:rPr>
        <w:t xml:space="preserve">Lokalna Grupa Działania Stowarzyszenie NASZA KRAJNA  – </w:t>
      </w:r>
      <w:hyperlink r:id="rId2">
        <w:r>
          <w:rPr>
            <w:rStyle w:val="InternetLink"/>
            <w:rFonts w:cs="Arial" w:ascii="Arial" w:hAnsi="Arial"/>
            <w:szCs w:val="110"/>
          </w:rPr>
          <w:t>www.naszakrajna.org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>Agencji Restrukturyzacji i Modernizacji Rolnictwa – www.arimr.gov.pl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udzielane są w Biurze Lokalnej Grupy Działania Stowarzyszenie NASZA KRAJNA w Sępólnie Krajeńskim ul. Kościuszki 11 pok. 47 od poniedziałku do piątku w godzinach </w:t>
        <w:br/>
        <w:t>7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>-15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cs="Arial" w:ascii="Arial" w:hAnsi="Arial"/>
        </w:rPr>
        <w:t>Pytania należy kierować na adres email: biuro@naszakrajna.org  lub telefonicznie pod numer  52/3881340 w godzinach pracy Biura LG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146021940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zakrajna.org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5:00Z</dcterms:created>
  <dc:creator>Monika</dc:creator>
  <dc:description/>
  <cp:keywords/>
  <dc:language>en-US</dc:language>
  <cp:lastModifiedBy>Lokalna Grupa Działania w Sępólnie Kr</cp:lastModifiedBy>
  <cp:lastPrinted>2010-04-21T12:56:00Z</cp:lastPrinted>
  <dcterms:modified xsi:type="dcterms:W3CDTF">2010-05-12T07:33:00Z</dcterms:modified>
  <cp:revision>3</cp:revision>
  <dc:subject/>
  <dc:title/>
</cp:coreProperties>
</file>