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(Pieczęć Wnioskodawcy)                                                                                  </w:t>
      </w:r>
      <w:r>
        <w:rPr/>
        <w:t>Załącznik nr……………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/>
        <w:t>„</w:t>
      </w:r>
      <w:r>
        <w:rPr/>
        <w:t>Małe Projekty”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OŚWIADCZENIE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Oświadczam, iż korzyści lub oddziaływanie operacji zawartych we wniosku o przyznanie pomocy  dotyczą obszaru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z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Nazwa LGD/gminy/miejscowoś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ałej LGD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o najmniej 5 gmin objętych LSR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gminy objętej LSR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jednej miejscowości objętej LSR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</w:t>
      </w:r>
      <w:r>
        <w:rPr>
          <w:rFonts w:cs="Calibri"/>
        </w:rPr>
        <w:t xml:space="preserve">                                                                   </w:t>
      </w:r>
      <w:r>
        <w:rPr/>
        <w:t>……</w:t>
      </w:r>
      <w:r>
        <w:rPr/>
        <w:t>.…………………………………...</w:t>
      </w:r>
      <w:r>
        <w:rPr>
          <w:i/>
        </w:rPr>
        <w:t xml:space="preserve">     (miejsce, data)                                                                                       ( podpis osoby/osób upoważnionych do  reprezentowania Wnioskodawcy)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5"/>
            <w:gridCol w:w="1584"/>
            <w:gridCol w:w="1281"/>
            <w:gridCol w:w="1543"/>
            <w:gridCol w:w="1992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8010" cy="561975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8010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829462512" r:id="rId4"/>
                  </w:object>
                </w:r>
              </w:p>
            </w:tc>
            <w:tc>
              <w:tcPr>
                <w:tcW w:w="154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2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29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10-05-18T12:22:00Z</dcterms:modified>
  <cp:revision>6</cp:revision>
  <dc:subject/>
  <dc:title>Wzór informacji o naborze</dc:title>
</cp:coreProperties>
</file>