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44"/>
        <w:gridCol w:w="1585"/>
        <w:gridCol w:w="1281"/>
        <w:gridCol w:w="1544"/>
        <w:gridCol w:w="1993"/>
      </w:tblGrid>
      <w:tr>
        <w:trPr>
          <w:trHeight w:val="319" w:hRule="atLeast"/>
        </w:trPr>
        <w:tc>
          <w:tcPr>
            <w:tcW w:w="1954" w:type="dxa"/>
            <w:tcBorders/>
          </w:tcPr>
          <w:p>
            <w:pPr>
              <w:pStyle w:val="Header"/>
              <w:ind w:righ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57150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63" r="-4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4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6134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561340"/>
                  <wp:effectExtent l="0" t="0" r="0" b="0"/>
                  <wp:docPr id="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/>
              <w:object w:dxaOrig="9269" w:dyaOrig="114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5.2pt;height:43.35pt" filled="f" o:ole="">
                  <v:imagedata r:id="rId6" o:title=""/>
                </v:shape>
                <o:OLEObject Type="Embed" ProgID="" ShapeID="ole_rId5" DrawAspect="Content" ObjectID="_1110265454" r:id="rId5"/>
              </w:object>
            </w:r>
          </w:p>
        </w:tc>
        <w:tc>
          <w:tcPr>
            <w:tcW w:w="1544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5524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3" w:type="dxa"/>
            <w:tcBorders/>
          </w:tcPr>
          <w:p>
            <w:pPr>
              <w:pStyle w:val="Header"/>
              <w:ind w:right="36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665" cy="57150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ryteria wyboru dla operacji odpowiadających warunkom przyznania pomo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działania „Małe Projekty”</w:t>
      </w:r>
      <w:r>
        <w:rPr>
          <w:rFonts w:cs="Cambria" w:ascii="Cambria" w:hAnsi="Cambria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ślane prze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Stowarzyszenia Lokalna Grupa Działania Dorzecza Zgłowiączki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tbl>
      <w:tblPr>
        <w:tblW w:w="91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8"/>
        <w:gridCol w:w="6440"/>
        <w:gridCol w:w="1879"/>
      </w:tblGrid>
      <w:tr>
        <w:trPr>
          <w:trHeight w:val="706" w:hRule="atLeast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6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WYBORU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240" w:after="6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ałe Projekty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nktacja </w:t>
            </w:r>
          </w:p>
        </w:tc>
      </w:tr>
      <w:tr>
        <w:trPr>
          <w:trHeight w:val="699" w:hRule="atLeast"/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złożył wniosek w terminie określonym w ogłoszeniu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ma doświadczenie w realizacji projektów z udziałem środków UE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</w:tr>
      <w:tr>
        <w:trPr>
          <w:trHeight w:val="279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Wnioskowana kwota dofinansowania wynosi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0, 5, 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poniżej 5.000 PL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od 5.000 do 10.000 PL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powyżej 10.000 PL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Korzyści lub oddziaływanie operacji dotyczą obszaru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b/>
                <w:bCs/>
              </w:rPr>
              <w:t>0, 4, 6, 10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całej LG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co najmniej 5 gmin objętych LS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1 gminy objętej LS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jednej miejscowości objętej LSR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nioskowany poziom dofinansowania w stosunku do kosztów całkowitych operacji wynosi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0 , 6, 8, 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do 20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od 21% do 30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od 31% do 40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77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od 41% do 70%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640" w:hRule="atLeast"/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złożył projekt, którego koszty, kwalifikowalne poniesione zostaną do 31 grudnia 2014 r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</w:tr>
      <w:tr>
        <w:trPr>
          <w:trHeight w:val="592" w:hRule="atLeast"/>
          <w:cantSplit w:val="true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>Wnioskodawca wykazał zgodność operacji ze strategią gminy, na terenie, której będzie realizowana operacja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20</w:t>
            </w:r>
          </w:p>
        </w:tc>
      </w:tr>
      <w:tr>
        <w:trPr>
          <w:trHeight w:val="592" w:hRule="atLeast"/>
          <w:cantSplit w:val="true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>Maksymalna ilość punktów:  80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2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45:00Z</dcterms:created>
  <dc:creator>User</dc:creator>
  <dc:description/>
  <cp:keywords/>
  <dc:language>en-US</dc:language>
  <cp:lastModifiedBy>User</cp:lastModifiedBy>
  <dcterms:modified xsi:type="dcterms:W3CDTF">2010-06-02T11:31:00Z</dcterms:modified>
  <cp:revision>6</cp:revision>
  <dc:subject/>
  <dc:title/>
</cp:coreProperties>
</file>