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Kryteria - Małe projekty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Małe projekty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 Wnioskowana kwota pomocy wynosi: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poniżej 15 tys. zł - 4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od 15 tys. zł do 25 tys. zł łącznie – 3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powyżej 25 tys. zł do 40 tys. zł łącznie  – 2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- powyżej 40 tys. zł – 1 pkt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lizacji operacji (źródło oceny – oświadczenie wnioskodawcy)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niej niż 6 miesięcy - 2 pkt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d 6 miesięcy do 12 miesięcy– 1 pk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powyżej 12 miesięcy – 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- brak informacji – 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tus członka LGD (na dzień składania wniosku)-źródło oceny uchwała Walnego Zebrania 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wnioskodawca jest członkiem LGD  – 2 pkt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wnioskodawca nie  jest członkiem LGD – 0 pkt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odbiorców operacji(źródło oceny – oświadczenie wnioskodawcy)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wyżej 300 osób – 3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od 150 do 300 osób – 2 pk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poniżej 150 osób – 1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brak informacji-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5.   Operacja dotyczy waloryzacji i wykorzystania lokalnych zasobów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historycznych, kulturowych lub przyrodniczych obszaru – kryterium uzasadniające ( źródło oceny-oświadczenie wnioskodawcy)</w:t>
            </w:r>
          </w:p>
          <w:p>
            <w:pPr>
              <w:pStyle w:val="Bezodstpw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tak – 2 pkt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- nie – 0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- brak informacji – 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6.    Operacja przyczyni się do aktywizacji społeczności lokal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tak – 2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nie – 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7.     Projekt zawiera elementy związane z turystycznym zagospodarowaniem obszaru LG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Tahoma"/>
                <w:szCs w:val="24"/>
              </w:rPr>
              <w:t>(źródło oceny-oświadczenie wnioskodawcy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tak – 2 pkt.</w:t>
            </w:r>
          </w:p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nie - 0 pkt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Operacja ma charakter innowacyjny ( źródło oceny-oświadczenie wnioskodawcy)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ak – 2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nie – 0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brak informacji – 0 pk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*innowacyjność tj., zapewniający rozwój nowych metod, narzędzi, nowego podejścia i udoskonalenie już istniejących w skali jednej gmin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9.Realizacja operacji ma charakter zintegrowany(źródło oceny-oświadczenie wnioskodawcy):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- zakłada współpracę różnych podmiotów – 1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akłada jednocześnie wykorzystanie różnych zasobów lokalnych – 1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w ramach operacji realizowane będą cele LSR, które są spójne, powiązane ze sobą 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z wzajemnie się uzupełniają – 1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rak informacji – 0 pkt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KSYMALNA SUMA PUNKTÓW: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nimum punktowe: 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Źródła weryfikacji: wniosek o dofinansowanie, załącznik „Opis operacji pod kątem lokalnych kryteriów dla działania „małe projekty” stosowne  zaświadczenia, uchwała zarządu o przyjęciu członków, itp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 WNIOSKOD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LANOWANEJ LICZBIE ODBIORCÓW OPER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iż odbiorcami operacji pn. ………………………………………….realizowanej                      w ……………..(miejsce realizacji)…………………będzie ………(liczba)………….. osób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ahoma"/>
          <w:szCs w:val="24"/>
        </w:rPr>
        <w:t xml:space="preserve">                                                                     </w:t>
      </w: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rFonts w:eastAsia="Tahoma"/>
          <w:i/>
          <w:szCs w:val="24"/>
        </w:rPr>
        <w:t xml:space="preserve">                                                                              </w:t>
      </w:r>
      <w:r>
        <w:rPr>
          <w:i/>
          <w:szCs w:val="24"/>
        </w:rPr>
        <w:t>podpis wnioskodawc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……</w:t>
      </w:r>
      <w:r>
        <w:rPr>
          <w:szCs w:val="24"/>
        </w:rPr>
        <w:t>(</w:t>
      </w:r>
      <w:r>
        <w:rPr>
          <w:i/>
          <w:szCs w:val="24"/>
        </w:rPr>
        <w:t>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Tahoma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OŚWIADCZENIE WNIOSKODAWCY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OKREŚLAJĄCE CZAS REALIZACJI OPERACJI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iż czas realizacji operacji pn.  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realizowanej w ……(miejsce realizacji)………… będzie krótszy niż 6 miesięcy/od                     6 miesięcy do 12 miesięcy/powyżej 12 miesięcy</w:t>
      </w:r>
      <w:r>
        <w:rPr>
          <w:rFonts w:cs="Tahoma"/>
          <w:i/>
          <w:sz w:val="24"/>
          <w:szCs w:val="24"/>
        </w:rPr>
        <w:t>*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OŚWIADCZENIE DOTYCZĄC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LORYZACJI I WYKORZYSTANIA LOKALNYCH ZASOBÓW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iż podczas realizacji operacji pn………………………                                          w ……(miejsce realizacji)………………wykorzystane zostały lokalne zasoby: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historyczne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/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kulturowe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przyrodnicze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OWACYJNOŚCI OPERACJI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Oświadczam, iż realizowana operacja będzie miała charakter innowacyjny/nie będzie miała charakteru innowacyjnego</w:t>
      </w:r>
      <w:r>
        <w:rPr>
          <w:rFonts w:cs="Tahoma"/>
          <w:i/>
          <w:sz w:val="24"/>
          <w:szCs w:val="24"/>
        </w:rPr>
        <w:t>*.</w:t>
      </w:r>
    </w:p>
    <w:p>
      <w:pPr>
        <w:pStyle w:val="Normal"/>
        <w:spacing w:lineRule="auto" w:line="360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Uzasadnieni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rFonts w:eastAsia="Tahoma"/>
          <w:i/>
        </w:rPr>
        <w:t xml:space="preserve">       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rFonts w:cs="Tahoma"/>
          <w:sz w:val="24"/>
          <w:szCs w:val="24"/>
        </w:rPr>
        <w:t>*</w:t>
      </w:r>
      <w:r>
        <w:rPr>
          <w:i/>
        </w:rPr>
        <w:t>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świadczam, iż podczas realizacji operacji pn………………………                                          w ……(miejsce realizacji)………………zakładam: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współpracę różnych podmiotów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wykorzystanie różnych zasobów lokalnych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realizację celi LSR, które są spójne, powiązane ze sobą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Tahoma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oraz wzajemnie się uzupełniają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</w:t>
      </w:r>
    </w:p>
    <w:p>
      <w:pPr>
        <w:pStyle w:val="Normal"/>
        <w:spacing w:lineRule="auto" w:line="276"/>
        <w:ind w:firstLine="708"/>
        <w:rPr/>
      </w:pPr>
      <w:r>
        <w:rPr>
          <w:rFonts w:eastAsia="Tahoma" w:cs="Tahoma"/>
          <w:b/>
          <w:sz w:val="28"/>
          <w:szCs w:val="28"/>
        </w:rPr>
        <w:t xml:space="preserve">                 </w:t>
      </w:r>
      <w:r>
        <w:rPr>
          <w:rFonts w:cs="Tahoma"/>
          <w:b/>
          <w:sz w:val="28"/>
          <w:szCs w:val="28"/>
        </w:rPr>
        <w:t xml:space="preserve">TURYSTYCZNEGO WYKORZYSTANIA </w:t>
      </w:r>
    </w:p>
    <w:p>
      <w:pPr>
        <w:pStyle w:val="Normal"/>
        <w:spacing w:lineRule="auto" w:line="276"/>
        <w:ind w:firstLine="708"/>
        <w:rPr>
          <w:rFonts w:cs="Tahoma"/>
          <w:b/>
          <w:b/>
          <w:sz w:val="28"/>
          <w:szCs w:val="28"/>
        </w:rPr>
      </w:pPr>
      <w:r>
        <w:rPr>
          <w:rFonts w:eastAsia="Tahoma" w:cs="Tahoma"/>
          <w:b/>
          <w:sz w:val="28"/>
          <w:szCs w:val="28"/>
        </w:rPr>
        <w:t xml:space="preserve">                               </w:t>
      </w:r>
      <w:r>
        <w:rPr>
          <w:rFonts w:cs="Tahoma"/>
          <w:b/>
          <w:sz w:val="28"/>
          <w:szCs w:val="28"/>
        </w:rPr>
        <w:t>POTENCJAŁU LGD</w:t>
      </w:r>
    </w:p>
    <w:p>
      <w:pPr>
        <w:pStyle w:val="Normal"/>
        <w:ind w:firstLine="708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ahoma"/>
          <w:i/>
          <w:i/>
          <w:sz w:val="24"/>
          <w:szCs w:val="24"/>
          <w:u w:val="single"/>
        </w:rPr>
      </w:pPr>
      <w:r>
        <w:rPr>
          <w:rFonts w:cs="Tahoma"/>
          <w:i/>
          <w:sz w:val="24"/>
          <w:szCs w:val="24"/>
        </w:rPr>
        <w:t xml:space="preserve">Oświadczam, iż operacja pn ……………………………… realizowana                                   w ………………………….. </w:t>
      </w:r>
      <w:r>
        <w:rPr>
          <w:rFonts w:cs="Tahoma"/>
          <w:i/>
          <w:sz w:val="24"/>
          <w:szCs w:val="24"/>
          <w:u w:val="single"/>
        </w:rPr>
        <w:t>związana jest z turystycznym wykorzystaniem potencjału LGD/nie jest związana z turystycznym wykorzystaniem potencjału LGD*.</w:t>
      </w:r>
    </w:p>
    <w:p>
      <w:pPr>
        <w:pStyle w:val="Normal"/>
        <w:spacing w:lineRule="auto" w:line="276"/>
        <w:ind w:firstLine="708"/>
        <w:jc w:val="both"/>
        <w:rPr>
          <w:rFonts w:cs="Tahoma"/>
          <w:i/>
          <w:i/>
          <w:sz w:val="24"/>
          <w:szCs w:val="24"/>
          <w:u w:val="single"/>
        </w:rPr>
      </w:pPr>
      <w:r>
        <w:rPr>
          <w:rFonts w:cs="Tahoma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w jaki sposób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17" w:footer="425" w:bottom="4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left" w:pos="1540" w:leader="none"/>
      </w:tabs>
      <w:ind w:left="-360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67310</wp:posOffset>
          </wp:positionV>
          <wp:extent cx="571500" cy="5911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971" w:leader="none"/>
        <w:tab w:val="left" w:pos="1540" w:leader="none"/>
      </w:tabs>
      <w:rPr/>
    </w:pPr>
    <w:r>
      <w:rPr/>
      <w:tab/>
      <w:t>Gminy terenu LGD „Partnerstwo Dla Ziemi Kujawskiej”:</w:t>
    </w:r>
  </w:p>
  <w:p>
    <w:pPr>
      <w:pStyle w:val="Footer"/>
      <w:tabs>
        <w:tab w:val="clear" w:pos="4536"/>
        <w:tab w:val="clear" w:pos="9072"/>
        <w:tab w:val="left" w:pos="636" w:leader="none"/>
        <w:tab w:val="left" w:pos="1540" w:leader="none"/>
      </w:tabs>
      <w:rPr/>
    </w:pPr>
    <w:r>
      <w:rPr/>
      <w:tab/>
      <w:t xml:space="preserve">     Aleksandrów Kujawski, Bądkowo, Koneck, Raciążek, Waganiec, Zakrzewo</w:t>
    </w:r>
  </w:p>
  <w:p>
    <w:pPr>
      <w:pStyle w:val="Footer"/>
      <w:tabs>
        <w:tab w:val="clear" w:pos="4536"/>
        <w:tab w:val="clear" w:pos="9072"/>
        <w:tab w:val="left" w:pos="1540" w:leader="none"/>
      </w:tabs>
      <w:rPr/>
    </w:pPr>
    <w:r>
      <w:rPr>
        <w:rFonts w:eastAsia="Tahoma"/>
      </w:rPr>
      <w:t xml:space="preserve">              </w:t>
    </w:r>
    <w:r>
      <w:rPr/>
      <w:t>i Miasto Niesza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21590</wp:posOffset>
          </wp:positionV>
          <wp:extent cx="819150" cy="55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18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371600</wp:posOffset>
          </wp:positionH>
          <wp:positionV relativeFrom="paragraph">
            <wp:posOffset>-121285</wp:posOffset>
          </wp:positionV>
          <wp:extent cx="773430" cy="800100"/>
          <wp:effectExtent l="0" t="0" r="0" b="0"/>
          <wp:wrapTight wrapText="bothSides">
            <wp:wrapPolygon edited="0">
              <wp:start x="-104" y="0"/>
              <wp:lineTo x="-104" y="21495"/>
              <wp:lineTo x="21600" y="21495"/>
              <wp:lineTo x="21600" y="0"/>
              <wp:lineTo x="-104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41910</wp:posOffset>
          </wp:positionV>
          <wp:extent cx="914400" cy="521970"/>
          <wp:effectExtent l="0" t="0" r="0" b="0"/>
          <wp:wrapNone/>
          <wp:docPr id="3" name="Pictur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2962275</wp:posOffset>
          </wp:positionH>
          <wp:positionV relativeFrom="paragraph">
            <wp:posOffset>-16510</wp:posOffset>
          </wp:positionV>
          <wp:extent cx="574675" cy="5905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905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2361" w:leader="none"/>
        <w:tab w:val="left" w:pos="6580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LOKALNA GRUPA DZIAŁANIA „PARTNERSTWO DLA ZIEMI KUJAWSKIEJ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ul. Narutowicza 3, 87-700 Aleksandrów Kujawski, tel.: (054) 282 40 97</w:t>
    </w:r>
  </w:p>
  <w:p>
    <w:pPr>
      <w:pStyle w:val="Header"/>
      <w:rPr/>
    </w:pPr>
    <w:hyperlink r:id="rId5">
      <w:r>
        <w:rPr>
          <w:rStyle w:val="InternetLink"/>
          <w:color w:val="000000"/>
          <w:sz w:val="20"/>
          <w:szCs w:val="20"/>
          <w:u w:val="none"/>
        </w:rPr>
        <w:t>www.ziemiakujawska.pl</w:t>
      </w:r>
    </w:hyperlink>
    <w:r>
      <w:rPr>
        <w:sz w:val="20"/>
        <w:szCs w:val="20"/>
      </w:rPr>
      <w:t xml:space="preserve">                           e-mail:ziemia.kujawska@wp.pl</w:t>
    </w:r>
  </w:p>
  <w:p>
    <w:pPr>
      <w:pStyle w:val="Head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hyperlink" Target="http://www.ziemiakujawsk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02:00Z</dcterms:created>
  <dc:creator>Stowarzyszenie</dc:creator>
  <dc:description/>
  <dc:language>en-US</dc:language>
  <cp:lastModifiedBy>marta</cp:lastModifiedBy>
  <cp:lastPrinted>2012-01-26T13:43:00Z</cp:lastPrinted>
  <dcterms:modified xsi:type="dcterms:W3CDTF">2013-10-01T09:02:00Z</dcterms:modified>
  <cp:revision>2</cp:revision>
  <dc:subject/>
  <dc:title>Lokalne kryteria wyboru dla operacji w ramach działania „Wdrażanie lokalnych strategii rozwoju” w zakresie działania „Różnicowanie  kierunku działalności nierolniczej”</dc:title>
</cp:coreProperties>
</file>