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ryteria wyboru operacji                                                                                                         które odpowiadają warunkom przyznania pomo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 ramach działania „Różnicowanie w kierunku działalności nierolniczej”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Lokalnej Grupy Działania „Vistula-Terra Culmensis-Rozwój przez Tradycję”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cena operacji pod względem spełnienia lokalnych kryteriów wyboru operacji 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ramach działani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„Różnicowanie w kierunku działalności nierolniczej”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05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15"/>
        <w:gridCol w:w="4140"/>
        <w:gridCol w:w="2595"/>
      </w:tblGrid>
      <w:tr>
        <w:trPr>
          <w:trHeight w:val="3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unktacj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Źródło weryfikacji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ielkość gospodarstwa rolnego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ospodarstwo rolne beneficjenta ma powierzchnię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do 15 ha fizycznych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powyżej 15 ha fizycznych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 pkt.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FF0000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niosek oraz Zaświadczenie potwierdzające wielkość gospodarstwa w ha fizycznych  wg stanu na dzień ogłoszenia konkursu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ziom rozwoju turystyki opartej na lokalnych zasobach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operacja dotyczy rozwoju turystyki –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od 1 do 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operacja nie dotyczy rozwoju turystyki  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0 pkt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oraz Szczegółowy opis operacji  w zakresie rozwoju turystyki w oparciu o zasoby lokalne, w szczególności skierowane na tworzenie i rozbudowę bazy turystycznej i usług na rzecz turystyki. 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lanowany okres realizacji operacji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y okres realizacji operacji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mniej niż 12 miesięcy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od 12 miesięcy do 18 miesięcy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powyżej 18 miesięcy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 pk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Bezodstpw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Wniosek oraz Oświadczenie  o planowanym  okresie realizacji operacji.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pływ operacji na rozpowszechnianie logotypu/ marki  LGD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operacja  zakłada rozpowszechnianie logotypu/marki LGD „Vistula - Terra Culmensis”  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od 1 do 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operacja nie zakłada rozpowszechniania logotypu/marki LGD „Vistula - Terra Culmensis” –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0 pkt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Oświadczenie o rozpowszechnianiu logotypu/marki LGD.</w:t>
            </w:r>
          </w:p>
        </w:tc>
      </w:tr>
      <w:tr>
        <w:trPr>
          <w:trHeight w:val="9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ysokość wnioskowanej pomocy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>Wnioskowana kwota pomocy wynosi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 poniżej 50 tys. z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 xml:space="preserve">3 pkt.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od 50 tys. zł do 70  tys. z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- powyżej 70 tys. z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0 pkt.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Wniosek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5" w:right="265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