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64830" cy="8261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483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okalne kryteria wybo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la operacji, które odpowiadają warunkom przyznania pomocy w ramach działa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Różnicowanie w kierunku działalności nierolniczej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kreślone przez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Lokalną Grupę Działania „Gminy Powiatu Świeckiego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431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750"/>
      </w:tblGrid>
      <w:tr>
        <w:trPr/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37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ekwatność kosztów operacji do zaplanowanych działań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ieadekwatne - 0 pkt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dekwatne - 1 pk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sokość wkładu własneg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o 50% własnego udziału =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d 51% do 55% własnego udziału = 3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d 56% do 60% własnego udziału = 6 pk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d 61% do 65% własnego udziału = 9 pkt.</w:t>
            </w:r>
          </w:p>
          <w:p>
            <w:pPr>
              <w:pStyle w:val="Normal"/>
              <w:spacing w:lineRule="auto" w:line="240" w:before="0" w:after="0"/>
              <w:ind w:left="-3870" w:firstLine="38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wyżej 65% = 10 pk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a ilości osób podejmujących działalność nierolniczą w ramach oper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jedna osoba = 5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wie osoby = 7 pk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wyżej dwóch osób = 10 pk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a stopnia zwiększenia dochodów gospodarstwa ze źródeł pozarolniczych w ramach oper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większenie dochodu netto w gospodarstwie do 5% = 3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większenie dochodu netto w gospodarstwie od 6% do 10% = 6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większenie dochodu netto w gospodarstwie powyżej 10% = 1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wota planowana dochodu pozarolniczego/wysokość dochodu osiągniętego przez wnioskodawcę w roku poprzedzającym złożenie wniosku*100 = % zwiększenia dochodu netto w gospodarstw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oświadczenie wnioskodawcy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brak zrealizowanych operacji = 0 pk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realizowana 1 operacja = 1 pk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realizowanych powyżej 1 do 5 operacji = 2 pk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realizowanych powyżej 5 operacji = 3 pkt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godność z katalogiem przedsięwzięć kluczow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godność z jednym przedsięwzięciem - 1 pk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godność z dwoma przedsięwzięciami - 2 pk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godność z więcej jak dwoma przedsięwzięciami - 3 pk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6:34:00Z</dcterms:created>
  <dc:creator>User</dc:creator>
  <dc:description/>
  <cp:keywords/>
  <dc:language>en-US</dc:language>
  <cp:lastModifiedBy>User</cp:lastModifiedBy>
  <dcterms:modified xsi:type="dcterms:W3CDTF">2010-06-16T07:45:00Z</dcterms:modified>
  <cp:revision>9</cp:revision>
  <dc:subject/>
  <dc:title/>
</cp:coreProperties>
</file>