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028700" cy="68389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371600" cy="730885"/>
            <wp:effectExtent l="0" t="0" r="0" b="0"/>
            <wp:wrapTight wrapText="bothSides">
              <wp:wrapPolygon edited="0">
                <wp:start x="-59" y="0"/>
                <wp:lineTo x="-59" y="21429"/>
                <wp:lineTo x="21539" y="21429"/>
                <wp:lineTo x="21539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800100" cy="789940"/>
            <wp:effectExtent l="0" t="0" r="0" b="0"/>
            <wp:wrapTight wrapText="bothSides">
              <wp:wrapPolygon edited="0">
                <wp:start x="-92" y="0"/>
                <wp:lineTo x="-92" y="21414"/>
                <wp:lineTo x="21600" y="21414"/>
                <wp:lineTo x="21600" y="0"/>
                <wp:lineTo x="-9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INFORMACYJNA OPERACJI</w:t>
      </w:r>
    </w:p>
    <w:p>
      <w:pPr>
        <w:pStyle w:val="Normal"/>
        <w:rPr/>
      </w:pPr>
      <w:r>
        <w:rPr/>
        <w:t>dotycząca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87"/>
      </w:tblGrid>
      <w:tr>
        <w:trPr>
          <w:trHeight w:val="4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 DZIAŁANIA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ÓŻNICOWANIE W KIERUNKU DZIAŁALNOŚCI NIEROLNICZEJ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YTUŁ OPERACJI 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UMER WNIOSKU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Z REJESTRU WNIOSKÓW LGD)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NAZWA I ADRES WNIOSKODAWCY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WNIOSKODAWCY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>Wnioskodawca wypełnia czytelnie wyłącznie białe pola karty informacyjnej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cena ilości osób podejmujących działalność nierolniczą w ramach operacji.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 xml:space="preserve"> Opisać ile osób podejmie działalność nierolniczą spośród właścicieli gospodarstwa rolnego, ich małżonków i domowników w ramach operacji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ena stopnia zwiększenia dochodów gospodarstwa ze źródeł pozarolniczych w ramach operacji.*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Opisać w jakim stopniu zwiększy się dochód gospodarstwa w wyniku podjętej operacji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świadczenie wnioskodawcy **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*Opisać swoje doświadczenie w realizacji różnych operacji w oparciu o pozyskane środki unijne lub poza unijn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Zgodność z katalogiem przedsięwzięć kluczowych *****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* Opisać, w jakim zakresie operacja wpisuje się w przedsięwzięcia kluczowe Lokalnej Grupy Działania „Gminy Powiatu Świeckiego”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atalog przedsięwzięć: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szar LGD przyjazny przedsiębiorcom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okalne zasoby naturalne szansą na rozwój działalności gospodarczej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dukt lokalny - wizytówka LGD „Gminy Powiatu Świeckiego”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roga Mennonitów- poznajemy dziedzictwo kulturowe i historyczne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urystyka i rekreacja dla ciekawych i aktywnych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Ścieżka dydaktyczna szlakiem historycznym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dukacja szansą na przyszłość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ktywna wieś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39:00Z</dcterms:created>
  <dc:creator>Zdzisław Plewa</dc:creator>
  <dc:description/>
  <cp:keywords/>
  <dc:language>en-US</dc:language>
  <cp:lastModifiedBy>User</cp:lastModifiedBy>
  <cp:lastPrinted>2009-01-12T09:39:00Z</cp:lastPrinted>
  <dcterms:modified xsi:type="dcterms:W3CDTF">2010-06-02T12:04:00Z</dcterms:modified>
  <cp:revision>19</cp:revision>
  <dc:subject/>
  <dc:title>KARTA INFORMACYJNA OPERACJI</dc:title>
</cp:coreProperties>
</file>