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40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68580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633095" cy="677545"/>
            <wp:effectExtent l="0" t="0" r="0" b="0"/>
            <wp:docPr id="3" name="LOGO L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LG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685800" cy="685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1143000" cy="609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  <w:t>/ pieczęć wnioskodawcy lub dane personalne i adresowe /</w:t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/ Miejscowość, data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40"/>
          <w:szCs w:val="40"/>
        </w:rPr>
        <w:t>Oświadcz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rPr>
          <w:sz w:val="32"/>
          <w:szCs w:val="32"/>
          <w:lang w:eastAsia="ar-SA"/>
        </w:rPr>
      </w:pPr>
      <w:r>
        <w:rPr>
          <w:sz w:val="32"/>
          <w:szCs w:val="32"/>
        </w:rPr>
        <w:t>Oświadczam, że wnioskowana realizacja operacji w ramach działania: 311 „Różnicowanie w kierunku działalności nierolniczej” spowoduje utworzenie … etatów – w przeliczeniu na pełne etaty średnioroczne.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…………………………………………….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/ pieczęć imienna i podpis lub czytelny podpis /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nr. … do wniosku na działanie: 311 „Różnicowanie w kierunku działalności nierolniczej” z dnia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   </w:t>
        <w:tab/>
        <w:tab/>
        <w:tab/>
        <w:tab/>
      </w:r>
      <w:r>
        <w:rPr>
          <w:sz w:val="20"/>
          <w:szCs w:val="20"/>
        </w:rPr>
        <w:t>„Europejski Fundusz Rolny na rzecz Rozwoju Obszarów Wiejskich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>Europa inwestująca w obszary wiejskie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40:00Z</dcterms:created>
  <dc:creator>blaszkiewicz.b</dc:creator>
  <dc:description/>
  <cp:keywords/>
  <dc:language>en-US</dc:language>
  <cp:lastModifiedBy>BODZIO</cp:lastModifiedBy>
  <cp:lastPrinted>2010-03-23T14:54:00Z</cp:lastPrinted>
  <dcterms:modified xsi:type="dcterms:W3CDTF">2010-03-23T20:17:00Z</dcterms:modified>
  <cp:revision>5</cp:revision>
  <dc:subject/>
  <dc:title>Punkt przyjmowania wniosków o przyznanie płatności na 2009 r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5951121</vt:r8>
  </property>
  <property fmtid="{D5CDD505-2E9C-101B-9397-08002B2CF9AE}" pid="3" name="_AuthorEmail">
    <vt:lpwstr>Boguslaw.Blaszkiewicz@arimr.gov.pl</vt:lpwstr>
  </property>
  <property fmtid="{D5CDD505-2E9C-101B-9397-08002B2CF9AE}" pid="4" name="_AuthorEmailDisplayName">
    <vt:lpwstr>Błaszkiewicz Bogusław</vt:lpwstr>
  </property>
  <property fmtid="{D5CDD505-2E9C-101B-9397-08002B2CF9AE}" pid="5" name="_EmailSubject">
    <vt:lpwstr/>
  </property>
</Properties>
</file>