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/>
      </w:pPr>
      <w:r>
        <w:rPr/>
        <w:t>/ pieczęć wnioskodawcy lub dane personalne i adresowe /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 w:val="32"/>
          <w:szCs w:val="32"/>
        </w:rPr>
        <w:t>Oświadczam, że wnioskowany poziom dofinansowania stanowi …. % kosztów kwalifikowalnych operacji</w:t>
      </w:r>
      <w:r>
        <w:rPr>
          <w:sz w:val="32"/>
          <w:szCs w:val="32"/>
          <w:lang w:eastAsia="ar-SA"/>
        </w:rPr>
        <w:t xml:space="preserve"> realizowanej w aktualnie składanym wniosku na działanie: 311 „Różnicowanie w kierunku działalności nierolniczej”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/ pieczęć imienna i podpis lub czytelny podpis /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 na działanie: 311 „Różnicowanie w kierunku działalności nierolniczej”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9:00Z</dcterms:created>
  <dc:creator>blaszkiewicz.b</dc:creator>
  <dc:description/>
  <cp:keywords/>
  <dc:language>en-US</dc:language>
  <cp:lastModifiedBy>BODZIO</cp:lastModifiedBy>
  <cp:lastPrinted>2010-03-23T15:04:00Z</cp:lastPrinted>
  <dcterms:modified xsi:type="dcterms:W3CDTF">2010-03-23T20:17:00Z</dcterms:modified>
  <cp:revision>6</cp:revision>
  <dc:subject/>
  <dc:title>Punkt przyjmowania wniosków o przyznanie płatności na 2009 r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5232614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/>
  </property>
</Properties>
</file>