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Lokalne kryteria wyboru operacji w ramach działania 4.1/413 </w:t>
      </w:r>
    </w:p>
    <w:p>
      <w:pPr>
        <w:pStyle w:val="Normal"/>
        <w:rPr/>
      </w:pPr>
      <w:r>
        <w:rPr>
          <w:b/>
          <w:sz w:val="32"/>
          <w:szCs w:val="32"/>
        </w:rPr>
        <w:t xml:space="preserve">„ </w:t>
      </w:r>
      <w:r>
        <w:rPr>
          <w:b/>
          <w:sz w:val="32"/>
          <w:szCs w:val="32"/>
        </w:rPr>
        <w:t xml:space="preserve">Wdrażanie Lokalnej Strategii Rozwoju „ dla działania: 311 „Różnicowanie w kierunku działalności nierolniczej”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110"/>
        <w:gridCol w:w="3263"/>
        <w:gridCol w:w="1081"/>
      </w:tblGrid>
      <w:tr>
        <w:trPr>
          <w:trHeight w:val="5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L.p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Rodzaj kryteria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Wielkość kryteria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Ilość punktów</w:t>
            </w:r>
          </w:p>
        </w:tc>
      </w:tr>
      <w:tr>
        <w:trPr>
          <w:trHeight w:val="26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Realizacja operacji spowoduje utworzenie –w przeliczeniu na pełne etaty średnioroczne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onad 3 miejsc pra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 miejsca pra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 miejsca pra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Mniej niż 2 miejsca pra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/>
              <w:t>Wnioskowany poziom dofinansowania stanowi … kosztów kwalifikowalnych operacji.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Do 30% kosztów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</w:tr>
      <w:tr>
        <w:trPr>
          <w:trHeight w:val="5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/>
              <w:t xml:space="preserve">Do 40% kosztów 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rzekracza 40% kosztó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0</w:t>
            </w:r>
          </w:p>
        </w:tc>
      </w:tr>
      <w:tr>
        <w:trPr>
          <w:trHeight w:val="108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Wnioskodawca prowadził działalność gospodarczą na podstawie wpisu do Ewidencji Działalności Gospodarczej lub Krajowego Rejestru Sądoweg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onad 36 miesięcy przed dniem złożenia wniosku o przyznania pomo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0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onad 24 miesiące przed dniem złożenia wniosku o przyznania pomo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onad 12 miesięcy przed dniem złożenia wniosku o przyznania pomo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Do 12 miesięcy przed dniem złożenia wniosku o przyznania pomocy lub rozpoczyna działalność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26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Wnioskowana kwota dofinansowania nie przekracza w PLN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6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7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8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owyżej 8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Operacja będzie realizowana przez rolnika lub domownika gospodarstwa rolnego o powierzchni gruntów rolnych do 15 ha według danych z ostatniej decyzji o przyznaniu płatności do gruntów otrzymanej z ARIMR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Ta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</w:t>
            </w:r>
          </w:p>
        </w:tc>
      </w:tr>
      <w:tr>
        <w:trPr>
          <w:trHeight w:val="14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0</w:t>
            </w:r>
          </w:p>
        </w:tc>
      </w:tr>
      <w:tr>
        <w:trPr>
          <w:trHeight w:val="56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Operacja dotyczy lub ma bezpośredni wpływ na rozwój turystyki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Tak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38:00Z</dcterms:created>
  <dc:creator>Bogdan1</dc:creator>
  <dc:description/>
  <dc:language>en-US</dc:language>
  <cp:lastModifiedBy>blaszkiewicz.b</cp:lastModifiedBy>
  <cp:lastPrinted>2010-03-23T14:43:00Z</cp:lastPrinted>
  <dcterms:modified xsi:type="dcterms:W3CDTF">2010-03-24T06:29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1960227</vt:r8>
  </property>
  <property fmtid="{D5CDD505-2E9C-101B-9397-08002B2CF9AE}" pid="3" name="_AuthorEmail">
    <vt:lpwstr>Boguslaw.Blaszkiewicz@arimr.gov.pl</vt:lpwstr>
  </property>
  <property fmtid="{D5CDD505-2E9C-101B-9397-08002B2CF9AE}" pid="4" name="_AuthorEmailDisplayName">
    <vt:lpwstr>Błaszkiewicz Bogusław</vt:lpwstr>
  </property>
  <property fmtid="{D5CDD505-2E9C-101B-9397-08002B2CF9AE}" pid="5" name="_EmailSubject">
    <vt:lpwstr>różnicowanie</vt:lpwstr>
  </property>
</Properties>
</file>