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w:rPr/>
        <w:drawing>
          <wp:inline distT="0" distB="0" distL="0" distR="0">
            <wp:extent cx="685800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/ pieczęć wnioskodawcy lub dane personalne i adresowe/</w:t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  <w:szCs w:val="40"/>
        </w:rPr>
        <w:t>Oświadcz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Oświadczam, że operacja realizowana w ramach aktualnie składanego wniosku : 312 „Tworzenie i rozwój mikroprzedsiębiorstw” dotyczy lub ma bezpośredni wpływ na rozwój turystyki, poprz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 uzasadnienie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/ pieczęć imienna i podpi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. … do wniosku: 312 „Tworzenie i rozwój mikroprzedsiębiorstw” z dnia 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Europa inwestująca w obszary wiejski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9:42:00Z</dcterms:created>
  <dc:creator>blaszkiewicz.b</dc:creator>
  <dc:description/>
  <cp:keywords/>
  <dc:language>en-US</dc:language>
  <cp:lastModifiedBy>BODZIO</cp:lastModifiedBy>
  <cp:lastPrinted>2009-12-04T23:13:00Z</cp:lastPrinted>
  <dcterms:modified xsi:type="dcterms:W3CDTF">2010-04-29T19:54:00Z</dcterms:modified>
  <cp:revision>7</cp:revision>
  <dc:subject/>
  <dc:title>Punkt przyjmowania wniosków o przyznanie płatności na 2009 rok</dc:title>
</cp:coreProperties>
</file>