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91440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685800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</w:t>
      </w:r>
      <w:r>
        <w:rPr/>
        <w:drawing>
          <wp:inline distT="0" distB="0" distL="0" distR="0">
            <wp:extent cx="690880" cy="677545"/>
            <wp:effectExtent l="0" t="0" r="0" b="0"/>
            <wp:docPr id="3" name="LOGO LG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 LG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  <w:tab/>
      </w:r>
      <w:r>
        <w:rPr/>
        <w:drawing>
          <wp:inline distT="0" distB="0" distL="0" distR="0">
            <wp:extent cx="685800" cy="685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</w:t>
      </w:r>
      <w:r>
        <w:rPr/>
        <w:drawing>
          <wp:inline distT="0" distB="0" distL="0" distR="0">
            <wp:extent cx="1143000" cy="609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Lokalne kryteria wyboru operacji w ramach działania: 4.1/413 „Wdrażanie lokalnych strategii rozwoju” dla działania 312 „Tworzenie i rozwój mikroprzedsiebiorstw”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579"/>
        <w:gridCol w:w="2880"/>
        <w:gridCol w:w="1620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L.p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Rodzaj kryteriu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 xml:space="preserve">Wielkość kryter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Ilość punktów</w:t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4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Realizacja operacji spowoduje utworzenie w przeliczeniu na pełne etaty średniorocz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Ponad 3 miejsc pra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5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3 miejsca pra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3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2 miejsca pra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1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Mniej niż 2 miejsca pra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0</w:t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4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ar-SA"/>
              </w:rPr>
            </w:pPr>
            <w:r>
              <w:rPr/>
              <w:t>Wnioskowany poziom dofinansowania stanowi … kosztów kwalifikowalnych operacji.</w:t>
            </w:r>
          </w:p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 xml:space="preserve">Do 30% kosztów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5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 xml:space="preserve">Do 40% kosztów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3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Przekracza 40% koszt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0</w:t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4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Wnioskodawca prowadził działalność gospodarczą na podstawie wpisu do Ewidencji Działalności  Gospodarczej lub Krajowego Rejestru Sądoweg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Ponad 36 miesięcy przed dniem złożenia wniosku o przyznania pomo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0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Ponad 24 miesiące przed dniem złożenia wniosku o przyznania pomo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1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Ponad 12 miesięcy przed dniem złożenia wniosku o przyznania pomo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2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Do 12 miesięcy przed dniem złożenia wniosku o przyznania pomocy lub rozpoczyna działalno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3</w:t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4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Wnioskowana kwota dofinansowania nie przekracza w PL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6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5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7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3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Powyżej 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0</w:t>
            </w:r>
          </w:p>
        </w:tc>
      </w:tr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4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Operacja dotyczy lub ma bezpośredni wpływ na rozwój turystyk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T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2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eastAsia="ar-SA"/>
              </w:rPr>
            </w:pPr>
            <w:r>
              <w:rPr/>
              <w:t>0</w:t>
            </w:r>
          </w:p>
        </w:tc>
      </w:tr>
    </w:tbl>
    <w:p>
      <w:pPr>
        <w:pStyle w:val="Normal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  <w:tab/>
        <w:tab/>
      </w:r>
      <w:r>
        <w:rPr>
          <w:sz w:val="20"/>
          <w:szCs w:val="20"/>
        </w:rPr>
        <w:t>„Europejski Fundusz Rolny na rzecz Rozwoju Obszarów Wiejskich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>Europa inwestująca w obszary wiejskie”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basedOn w:val="Domylnaczcionkaakapitu"/>
    <w:qFormat/>
    <w:rPr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6:05:00Z</dcterms:created>
  <dc:creator>Bogdan1</dc:creator>
  <dc:description/>
  <cp:keywords/>
  <dc:language>en-US</dc:language>
  <cp:lastModifiedBy>a.mowinska</cp:lastModifiedBy>
  <cp:lastPrinted>2010-04-20T14:25:00Z</cp:lastPrinted>
  <dcterms:modified xsi:type="dcterms:W3CDTF">2010-05-10T06:05:00Z</dcterms:modified>
  <cp:revision>2</cp:revision>
  <dc:subject/>
  <dc:title> </dc:title>
</cp:coreProperties>
</file>