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1"/>
          <w:szCs w:val="21"/>
        </w:rPr>
        <w:t xml:space="preserve">Opis zgodności operacji z lokalnymi kryteriami wybor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9770</wp:posOffset>
                </wp:positionH>
                <wp:positionV relativeFrom="paragraph">
                  <wp:posOffset>-1187450</wp:posOffset>
                </wp:positionV>
                <wp:extent cx="1085850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ałącznik nr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4.75pt;mso-wrap-distance-left:9.05pt;mso-wrap-distance-right:9.05pt;mso-wrap-distance-top:0pt;mso-wrap-distance-bottom:0pt;margin-top:-93.5pt;mso-position-vertical-relative:text;margin-left:-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określonymi w Lokalnej Strategii Rozwoju dla obszaru Stowarzyszenia Lokalna Grupa Działania Gmin Dobrzyńskich Region Południe dla konkursu w ramach działania</w:t>
      </w:r>
    </w:p>
    <w:p>
      <w:pPr>
        <w:pStyle w:val="Normal"/>
        <w:shd w:fill="D9D9D9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łe projekt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1"/>
          <w:szCs w:val="21"/>
        </w:rPr>
        <w:t>Imię i nazwisko / nazwa Wnioskodawcy: …………………………………………………………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Adres zamieszkania / siedziby Wnioskodawcy: …………………………………………………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1"/>
          <w:szCs w:val="21"/>
        </w:rPr>
        <w:t xml:space="preserve">Proszę o odpowiedź na poniżej zawarte pytania. Zamieszczone przez Państwa odpowiedzi będą wraz z Wnioskiem o dofinansowanie, podstawą do oceny Państwa operacji zgodnie z lokalnymi kryteriami wyboru operacji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sz w:val="21"/>
          <w:szCs w:val="21"/>
        </w:rPr>
        <w:t>Doświadczenie wnioskodawcy w realizacji projektów współfinansowanych ze źródeł publicznych. Proszę poprzez wypełnienie poniższej tabeli wskazać, czy Wnioskodawca realizował dotychczas projekty współfinansowane ze środków publicznych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2"/>
      </w:r>
      <w:r>
        <w:rPr>
          <w:rFonts w:cs="Tahoma" w:ascii="Tahoma" w:hAnsi="Tahoma"/>
          <w:b/>
          <w:sz w:val="21"/>
          <w:szCs w:val="21"/>
        </w:rPr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Oświadczamy, że posiadamy doświadczenie w realizacji projektów współfinansowanych ze środków publicznych, których wykaz zawiera poniższa tabel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643"/>
        <w:gridCol w:w="1884"/>
        <w:gridCol w:w="1369"/>
        <w:gridCol w:w="11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 realizowanego projektu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Źródło finansowania ze środków publicznych (nazwa programu, funduszu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ytucja przyznająca dofinansowani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kres realizacji projekt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tość projek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przypadku, gdy nie posiadają Państwo doświadczenia w w/w zakresie prosimy w tabeli wpisać kreski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kreślenie innowacyjności projektu. Proszę wskazać, czy projekt o dofinansowanie którego ubiegają się Państwo w ramach działania „Małe projekty” jest projektem innowacyjnym w zakresie: zastosowania nowatorskich rozwiązań lub technologii, realizacji niespotykanych wcześniej działań, nowatorskiego wykorzystanie zasobów?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oszę opisać szczegółowo na czym polega innowacyjność Państwa operacji – czym i w jakim zakresie Państwa projekt wyróżnia się na tle innych podobnych projektów</w:t>
      </w:r>
      <w:r>
        <w:rPr>
          <w:rStyle w:val="FootnoteCharacters"/>
          <w:rStyle w:val="FootnoteAnchor"/>
          <w:rFonts w:cs="Tahoma" w:ascii="Tahoma" w:hAnsi="Tahoma"/>
          <w:sz w:val="21"/>
          <w:szCs w:val="21"/>
        </w:rPr>
        <w:footnoteReference w:id="3"/>
      </w:r>
      <w:r>
        <w:rPr>
          <w:rFonts w:cs="Tahoma" w:ascii="Tahoma" w:hAnsi="Tahoma"/>
          <w:sz w:val="21"/>
          <w:szCs w:val="21"/>
        </w:rPr>
        <w:t>. Jednocześnie proszę wskazać obszar do jakiego odnosi się opisana innowacyjność operacji tzn. czy projekt jest innowacyjny w skali całego obszaru objętego LSR, obszaru kilku gmin, jednej gminy, jednego sołectwa itp. Jeśli Państwa operacja nie ma charaktery projektu innowacyjnego prosimy poniżej wpisać „nie dotyczy”. (max. 1 strona A4)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Tahoma" w:ascii="Tahoma" w:hAnsi="Tahoma"/>
          <w:b/>
          <w:sz w:val="21"/>
          <w:szCs w:val="21"/>
        </w:rPr>
        <w:t>Zasięg terytorialny planowanej do realizacji operacji. Proszę poniżej wskazać jaki obszar obejmuje zasięg oddziaływania Państwa projektu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4"/>
      </w:r>
      <w:r>
        <w:rPr>
          <w:rFonts w:cs="Tahoma" w:ascii="Tahoma" w:hAnsi="Tahoma"/>
          <w:b/>
          <w:sz w:val="21"/>
          <w:szCs w:val="21"/>
        </w:rPr>
        <w:t xml:space="preserve">. </w:t>
      </w:r>
    </w:p>
    <w:p>
      <w:pPr>
        <w:pStyle w:val="Normal"/>
        <w:spacing w:lineRule="auto" w:line="360"/>
        <w:ind w:firstLine="426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peracja swoim zasięgiem obejmuje: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jedną miejscowość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 …………………………………… (jaką?),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kilka miejscowości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……………………..(jakich?),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obszar całej gminy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……………..(wskazać której),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obszar kilku gmin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………………(wskazać których),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 xml:space="preserve">- cały obszar LGD: </w:t>
        <w:tab/>
        <w:tab/>
        <w:tab/>
        <w:tab/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>
          <w:rFonts w:cs="Tahoma" w:ascii="Tahoma" w:hAnsi="Tahoma"/>
          <w:sz w:val="21"/>
          <w:szCs w:val="21"/>
        </w:rPr>
        <w:t>- miejsce realizacji znajduje się poza obszarem LGD</w:t>
      </w:r>
      <w:r>
        <w:rPr>
          <w:rStyle w:val="FootnoteCharacters"/>
          <w:rStyle w:val="FootnoteAnchor"/>
          <w:rFonts w:cs="Tahoma" w:ascii="Tahoma" w:hAnsi="Tahoma"/>
          <w:sz w:val="21"/>
          <w:szCs w:val="21"/>
        </w:rPr>
        <w:footnoteReference w:id="5"/>
      </w:r>
      <w:r>
        <w:rPr>
          <w:rFonts w:cs="Tahoma" w:ascii="Tahoma" w:hAnsi="Tahoma"/>
          <w:sz w:val="21"/>
          <w:szCs w:val="21"/>
        </w:rPr>
        <w:t xml:space="preserve">: </w:t>
      </w: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cs="Tahoma" w:ascii="Tahoma" w:hAnsi="Tahoma"/>
          <w:sz w:val="21"/>
          <w:szCs w:val="21"/>
        </w:rPr>
        <w:t xml:space="preserve"> ……………….(wskazać gdzie)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- inne: </w:t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Proszę uzasadnić i opisać zasięg terytorialny planowanej do realizacji operacji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/>
        <w:t xml:space="preserve">Partnerstwo w realizacji operacji. Proszę poniżej wskazać, czy Wnioskodawca przewiduje współpracę przy realizacji operacji z jednym lub większą liczbą Partnerów. Proszę wypełnić poniższą tabelę wpisując wymagane informacje o Partnerze/Partnerach w realizacji operacji. W przypadku gdy Wnioskodawca realizuje projekt samodzielnie (bez udziału partnerów) proszę w tabeli wpisać kreski.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43"/>
        <w:gridCol w:w="2699"/>
        <w:gridCol w:w="1804"/>
        <w:gridCol w:w="170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partner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ktor jaki reprezentuje partner (społeczny, gospodarczy, publiczny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dokumentu potwierdzającego partnerstw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artnera w realizację projektu (krótki opis)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6"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1"/>
                <w:szCs w:val="21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eastAsia="Tahoma" w:cs="Tahoma"/>
          <w:b/>
          <w:b/>
          <w:sz w:val="21"/>
          <w:szCs w:val="21"/>
        </w:rPr>
      </w:pPr>
      <w:r>
        <w:rPr>
          <w:rFonts w:eastAsia="Tahoma" w:cs="Tahoma" w:ascii="Tahoma" w:hAnsi="Tahoma"/>
          <w:b/>
          <w:sz w:val="21"/>
          <w:szCs w:val="21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przypadku zawiązania partnerstwa w ramach projektu Wnioskodawca jest zobowiązany dołączyć do Wniosku o dofinansowanie projektu dokument potwierdzający zawarcie partnerstwa. Dokument ten może być sporządzany w formie: Umowy partnerskiej, Listu intencyjnego, Porozumienia, Deklaracji itp. z zachowaniem przepisów prawa. Niezależnie od formy w/w dokumentu powinien on zawierać co najmniej następujące informacje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tytuł projektu jakiego dotyczy partnerstwo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  <w:sz w:val="21"/>
          <w:szCs w:val="21"/>
        </w:rPr>
        <w:t>datę zawarcia partnerstwa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dokładne określenie stron Partnerstwa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recyzyjne określenie roli Partnerów w projekcie – formę ich wkładu w realizację projektu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360"/>
        <w:jc w:val="both"/>
        <w:rPr/>
      </w:pPr>
      <w:r>
        <w:rPr>
          <w:rFonts w:cs="Tahoma" w:ascii="Tahoma" w:hAnsi="Tahoma"/>
          <w:sz w:val="21"/>
          <w:szCs w:val="21"/>
        </w:rPr>
        <w:t>podpisy wszystkich Partnerów zawierających partnerstwo – dokument musi być podpisany przez osoby wyznaczone do reprezentowania danego Partnera zgodnie z jego dokumentem rejestrowym/statutem</w:t>
      </w:r>
      <w:r>
        <w:rPr>
          <w:rFonts w:cs="Tahoma" w:ascii="Tahoma" w:hAnsi="Tahoma"/>
          <w:b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sz w:val="21"/>
          <w:szCs w:val="21"/>
        </w:rPr>
        <w:t>Wnioskowana kwota dofinansowania o jaką ubiega się Wnioskodawca. Proszę poniżej wskazać wartość składanego w ramach działania „Małe projekty” projektu oraz wielkość dofinansowania o jaką się Państwo ubiegaj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Tahoma" w:hAnsi="Tahoma"/>
          <w:b/>
          <w:sz w:val="21"/>
          <w:szCs w:val="21"/>
        </w:rPr>
        <w:t>Oświadczam, że</w:t>
      </w:r>
      <w:r>
        <w:rPr>
          <w:rStyle w:val="FootnoteCharacters"/>
          <w:rStyle w:val="FootnoteAnchor"/>
          <w:rFonts w:cs="Tahoma" w:ascii="Tahoma" w:hAnsi="Tahoma"/>
          <w:b/>
          <w:sz w:val="21"/>
          <w:szCs w:val="21"/>
        </w:rPr>
        <w:footnoteReference w:id="7"/>
      </w:r>
      <w:r>
        <w:rPr>
          <w:rFonts w:cs="Tahoma" w:ascii="Tahoma" w:hAnsi="Tahoma"/>
          <w:b/>
          <w:sz w:val="21"/>
          <w:szCs w:val="21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w ramach projektu ubiegam się o dofinansowanie w wysokości: ……………. z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pływ realizacji projektu na uatrakcyjnienia lokalnej oferty turystycznej i rekreacyjnej. Proszę poniżej opisać czy a jeśli tak to w jaki sposób i w jakim zakresie Państwa projekt wpływa na poprawę atrakcyjności lokalnej oferty turystycznej i rekreacyjnej. W przypadku gdy Państwa projekt nie ma wpływu na wymienione kwestie proszę wpisać „nie dotyczy”. </w:t>
      </w:r>
      <w:r>
        <w:rPr>
          <w:rFonts w:cs="Tahoma" w:ascii="Tahoma" w:hAnsi="Tahoma"/>
          <w:sz w:val="21"/>
          <w:szCs w:val="21"/>
        </w:rPr>
        <w:t>(max. 1 strona A4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1"/>
          <w:szCs w:val="21"/>
        </w:rPr>
        <w:t>..……………………………………………………………………………………………………………………………..……………………………………………………………………….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pływ projekty na poprawę jakości życia mieszkańców obszaru LGD. Proszę poniżej opisać czy a jeśli tak to w jaki sposób i w jakim zakresie Państwa projekt wpływa na poprawę jakości życia mieszkańców obszaru LGD. W przypadku gdy Państwa projekt nie ma wpływu na wymienione kwestie proszę wpisać „nie dotyczy”. </w:t>
      </w:r>
      <w:r>
        <w:rPr>
          <w:rFonts w:cs="Tahoma" w:ascii="Tahoma" w:hAnsi="Tahoma"/>
          <w:sz w:val="21"/>
          <w:szCs w:val="21"/>
        </w:rPr>
        <w:t>(max. 1 strona A4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Wpływ projektu na wykorzystanie lokalnych zasobów naturalnych i kulturowych obszaru LGD. Proszę poniżej opisać czy a jeśli tak to w jaki sposób i w jakim zakresie Państwa projekt wpływa na wykorzystanie lokalnych zasobów naturalnych i kulturowych obszaru LGD.  W przypadku gdy Państwa projekt nie ma wpływu na wymienione kwestie proszę wpisać „nie dotyczy”. </w:t>
      </w:r>
      <w:r>
        <w:rPr>
          <w:rFonts w:cs="Tahoma" w:ascii="Tahoma" w:hAnsi="Tahoma"/>
          <w:sz w:val="21"/>
          <w:szCs w:val="21"/>
        </w:rPr>
        <w:t>(max. 1 strona A4)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yrażam zgodę, aby dane osobowe zawarte w złożonym wniosku o dofinansowanie wraz z załącznikami były przetwarzane przez Stowarzyszenia Lokalna Grupa Działania Gmin Dobrzyńskich Region Południe, a także przez Urząd Marszałkowski Województwa Kujawsko - Pomorskiego, zgodnie z przepisami ustawy z dn. 29 sierpnia 1997 r. o ochronie danych osobowych (tj. Dz.U. z 2002 r. nr 101, poz. 926 z późn. zm.) w celu realizacji działań w ramach Programu Rozwoju Obszarów Wiejskich na lata 2007-2013. Ponadto mam świadomość przysługującego mi prawa do wglądu i poprawiania moich danych osobowych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i/>
          <w:i/>
          <w:sz w:val="21"/>
          <w:szCs w:val="21"/>
        </w:rPr>
      </w:pPr>
      <w:r>
        <w:rPr>
          <w:rFonts w:cs="Tahoma" w:ascii="Tahoma" w:hAnsi="Tahoma"/>
          <w:b/>
          <w:i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4291"/>
      </w:tblGrid>
      <w:tr>
        <w:trPr/>
        <w:tc>
          <w:tcPr>
            <w:tcW w:w="517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iejscowość, data…………………………………………………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Podpis……………………………………………….....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świadczenie dotyczy projektów zrealizowanych i zakończonych przez wnioskodawcę. Doświadczenie odnosi się np. do środków UE, środków jednostek samorządu terytorialnego, środków budżetu Państwa, it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rakcie oceny będzie brane pod uwagę np. czy operacja jest związana z wdrożeniem nowej technologii np. informatycznej, nowego sposobu przetwarzania lokalnych produktów; czy operacja związana jest z realizacją niespotykanych wcześniej działań na obszarze LGD np. działań promocyjnych i informacyjnych; czy operacja przyczynia się do nowatorskiego wykorzystania zasobów naturalnych i kulturowych obszaru LGD dążąc np. do rozwoju nowych form turystyki i rekreacji, rozwoju nowych produktów turystycznych, wydłużenia sezonu turystycznego, rozwój nowych produktów lub usług, rozwoju nowych funkcji obszaru LGD, it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projektów inwestycyjnych proszę wskazać gdzie będzie zlokalizowana inwestycja. W przypadku projektów o charakterze nieinwestycyjnym (np. szkolenia, promocja itp.) proszę wskazać miejsce realizacji operacji oraz w opisie scharakteryzować obszar z którego mieszkańcy będą korzystali z projektu (np. w przypadku szkoleń proszę wskazać z jakiego terenu będą pochodzili uczestnicy szkoleń)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projektów o charakterze nieinwestycyjnym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kład Partnera w projekt musi mieć charakter rzeczywistego zaangażowania w jego realizację na etapie przygotowaniu lub w trakcie trwania projektu. Nie będzie brane w tym zakresie pod uwagę jedynie poparcie dla realizacji projektu lub wkład w jego wykonanie jedynie w wymiarze nieznacznym, symbolicznym. Zaangażowanie Partnera w projekt może mieć zarówno charakter wkładu finansowego jak i rzeczowego i musi być potwierdzone w załączonym dokumencie potwierdzającym zawarcie partnerstwa (Umowie partnerskiej, Liście intencyjnym, Porozumieniu, Deklaracji itp.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artość dofinansowania nie może przekroczyć kwoty 25 tys. zł i jednocześnie nie może być wyższa niż 70 % kosztów kwalifikowanych w ramach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1559"/>
      <w:gridCol w:w="1701"/>
      <w:gridCol w:w="2517"/>
    </w:tblGrid>
    <w:tr>
      <w:trPr/>
      <w:tc>
        <w:tcPr>
          <w:tcW w:w="209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66165" cy="7073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4535" cy="7150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13105" cy="71374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3000" cy="75311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6:00Z</dcterms:created>
  <dc:creator>Jarek</dc:creator>
  <dc:description/>
  <cp:keywords/>
  <dc:language>en-US</dc:language>
  <cp:lastModifiedBy>a.mowinska</cp:lastModifiedBy>
  <dcterms:modified xsi:type="dcterms:W3CDTF">2010-05-04T08:39:00Z</dcterms:modified>
  <cp:revision>52</cp:revision>
  <dc:subject/>
  <dc:title/>
</cp:coreProperties>
</file>