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warzyszenia Lokalna Grupa Działania  Gmin Dobrzyńskich Region Połudn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działania 413 „Wdrażanie lokalnych strategii rozwoju” dla małych projektów tj. operacji, które nie odpowiadają warunkom przyznania pomocy w ramach działań Osi 3, ale przyczyniają się do osiągnięcia celów tej Osi objętego PROW 2007-2013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 24 maja 2010 roku do 22 czerwca 2010 roku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brzyń na Wisłą, ul. Szkolna 4 , Poniedziałek – Piątek w godzinach od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do 16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 188 131,2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Stowarzyszenie Lokalna Grupa Działania  Gmin Dobrzyńskich Region Południe www.lgddobrzyn.pl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2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nformacje udzielane są w Biurze Stowarzyszenia Lokalna Grupa Działania  Gmin Dobrzyńskich Region Południe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ytania należy kierować na adres email: lgddobrzyn@interia.pl  lub telefonicznie:                054 253 05 38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93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293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10077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2006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drawing>
                    <wp:inline distT="0" distB="0" distL="0" distR="0">
                      <wp:extent cx="907415" cy="64452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4" t="-6" r="-4" b="-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07415" cy="64452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011982726" r:id="rId4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.kujawsko-pomor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8:00Z</dcterms:created>
  <dc:creator>Fundacja PDS</dc:creator>
  <dc:description/>
  <cp:keywords/>
  <dc:language>en-US</dc:language>
  <cp:lastModifiedBy>a.mowinska</cp:lastModifiedBy>
  <cp:lastPrinted>2009-11-16T10:28:00Z</cp:lastPrinted>
  <dcterms:modified xsi:type="dcterms:W3CDTF">2010-05-04T08:38:00Z</dcterms:modified>
  <cp:revision>17</cp:revision>
  <dc:subject/>
  <dc:title>Wzór informacji o naborze</dc:title>
</cp:coreProperties>
</file>