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kalne kryteria wyboru operacj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ZIAŁANIE: MAŁE PROJEK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center"/>
        <w:tblInd w:w="0" w:type="dxa"/>
        <w:tblLayout w:type="fixed"/>
        <w:tblCellMar>
          <w:top w:w="15" w:type="dxa"/>
          <w:left w:w="74" w:type="dxa"/>
          <w:bottom w:w="0" w:type="dxa"/>
          <w:right w:w="74" w:type="dxa"/>
        </w:tblCellMar>
      </w:tblPr>
      <w:tblGrid>
        <w:gridCol w:w="519"/>
        <w:gridCol w:w="6365"/>
        <w:gridCol w:w="3396"/>
      </w:tblGrid>
      <w:tr>
        <w:trPr>
          <w:trHeight w:val="272" w:hRule="atLeast"/>
        </w:trPr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600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/>
                <w:sz w:val="21"/>
                <w:szCs w:val="21"/>
              </w:rPr>
              <w:t>Kryteria wyboru operacji - Działanie „MAŁE PROJEKTY</w:t>
            </w:r>
            <w:r>
              <w:rPr>
                <w:rFonts w:cs="Tahoma" w:ascii="Tahoma" w:hAnsi="Tahoma"/>
                <w:sz w:val="21"/>
                <w:szCs w:val="21"/>
              </w:rPr>
              <w:t>”</w:t>
            </w:r>
          </w:p>
        </w:tc>
      </w:tr>
      <w:tr>
        <w:trPr>
          <w:trHeight w:val="27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L.P.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Kryterium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20"/>
                <w:szCs w:val="20"/>
                <w:lang w:eastAsia="pl-PL"/>
              </w:rPr>
              <w:t>Punktacja</w:t>
            </w:r>
            <w:r>
              <w:rPr>
                <w:rFonts w:eastAsia="Times New Roman" w:cs="Tahoma" w:ascii="Tahoma" w:hAnsi="Tahoma"/>
                <w:b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1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Doświadczenie wnioskodawcy w realizacji projektów współfinansowanych ze źródeł publicznych. Czy wnioskodawca zrealizowała dotychczas ze środków publicznych:</w:t>
              <w:tab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co najmniej 1 projekt – 1 pkt.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żadnego projektu – 0 pkt.</w:t>
            </w:r>
          </w:p>
        </w:tc>
      </w:tr>
      <w:tr>
        <w:trPr>
          <w:trHeight w:val="76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2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Czy projekt jest projektem innowacyjnym?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 xml:space="preserve">- od 0 do 3 pkt. 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3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 xml:space="preserve">Operacja swoim zasięgiem będzie obejmować: </w:t>
            </w:r>
          </w:p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jedną miejscowość – 0 pkt.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więcej niż 1 miejscowość – 1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4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Wnioskodawca przewiduje współprace przy realizacji operacji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z co najmniej 1 partnerem lokalnym– 1 pkt.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nie przewiduje udziału partnerów – 0 pkt.</w:t>
            </w:r>
          </w:p>
        </w:tc>
      </w:tr>
      <w:tr>
        <w:trPr>
          <w:trHeight w:val="91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5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Wnioskowana kwota dofinansowania w ramach projektu wynosi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pon. 15 tys. zł – 2 pkt.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od 15 do 20 tys. zł – 1 pkt.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pow. 20 tys. zł – 0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6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W realizację operacji zaangażowany jest partner reprezentujący sektor inny niż ten, którego przedstawicielem jest wnioskodawca (publiczny, społeczny lub gospodarczy):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tak – 1 pkt.</w:t>
            </w:r>
          </w:p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nie – 0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7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Realizacja projektu przyczyni się do uatrakcyjnienia lokalnej oferty turystycznej i rekreacyjnej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8</w:t>
            </w:r>
            <w:r>
              <w:rPr>
                <w:rFonts w:eastAsia="Times New Roman" w:cs="Tahoma" w:ascii="Tahoma" w:hAnsi="Tahoma"/>
                <w:b/>
                <w:bCs/>
                <w:color w:val="FFFFFF"/>
                <w:kern w:val="2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Projekt przyczynia się do poprawy jakości życia mieszkańców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Projekt przyczynia się do wykorzystania lokalnych zasobów naturalnych i kulturowych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ahoma" w:hAnsi="Tahoma" w:eastAsia="Times New Roman" w:cs="Tahoma"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kern w:val="2"/>
                <w:sz w:val="18"/>
                <w:szCs w:val="18"/>
                <w:lang w:eastAsia="pl-PL"/>
              </w:rPr>
              <w:t>- od 0 do 3 pkt.</w:t>
            </w:r>
          </w:p>
        </w:tc>
      </w:tr>
      <w:tr>
        <w:trPr>
          <w:trHeight w:val="610" w:hRule="atLeast"/>
        </w:trPr>
        <w:tc>
          <w:tcPr>
            <w:tcW w:w="6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Maksymalna suma punktów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ahoma" w:hAnsi="Tahoma" w:eastAsia="Times New Roman" w:cs="Tahoma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kern w:val="2"/>
                <w:sz w:val="18"/>
                <w:szCs w:val="18"/>
                <w:lang w:eastAsia="pl-PL"/>
              </w:rPr>
              <w:t>18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W przypadku takiej samej liczby punktów zdobytych przez operacje w trakcie oceny zgodności z lokalnymi kryteriami wyboru o kolejności operacji na liście rankingowej decyduje liczba punktów przyznanych danej operacji za ocenę zgodności z wybranymi, otwartymi kryteriami wyboru spośród lokalnych kryteriów wyboru. Do otwartych kryteriów wyboru dla działania „Małe projekty” należą kryteria: 2. Czy projekt jest projektem innowacyjnym; 7. Realizacja projektu przyczyni się do uatrakcyjnienia lokalnej oferty turystycznej i rekreacyjnej; 8. Projekt przyczynia się do poprawy jakości życia mieszkańców; 9. Projekt przyczynia się do wykorzystania lokalnych zasobów naturalnych i kulturowych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1559"/>
      <w:gridCol w:w="1701"/>
      <w:gridCol w:w="2517"/>
    </w:tblGrid>
    <w:tr>
      <w:trPr/>
      <w:tc>
        <w:tcPr>
          <w:tcW w:w="2093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066165" cy="7073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16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24535" cy="7150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4535" cy="715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13105" cy="7137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713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7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43000" cy="7531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SimSun;宋体" w:cs="Times New Roman"/>
      <w:lang w:eastAsia="zh-C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0:00Z</dcterms:created>
  <dc:creator>jarekzielonka</dc:creator>
  <dc:description/>
  <cp:keywords/>
  <dc:language>en-US</dc:language>
  <cp:lastModifiedBy>a.mowinska</cp:lastModifiedBy>
  <dcterms:modified xsi:type="dcterms:W3CDTF">2010-05-04T08:38:00Z</dcterms:modified>
  <cp:revision>36</cp:revision>
  <dc:subject/>
  <dc:title/>
</cp:coreProperties>
</file>