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kalne kryteria wybor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la operacji odpowiadających warunkom przyznania pomocy</w:t>
        <w:br/>
        <w:t>dla działania „</w:t>
      </w:r>
      <w:r>
        <w:rPr>
          <w:rFonts w:cs="Arial" w:ascii="Arial" w:hAnsi="Arial"/>
          <w:b/>
          <w:sz w:val="22"/>
          <w:szCs w:val="22"/>
          <w:u w:val="single"/>
        </w:rPr>
        <w:t>Odnowa i rozwój wsi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ślone przez Fundację  „Ziemia Gotyku” Lokalna Grupa Działa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8"/>
        <w:gridCol w:w="5244"/>
        <w:gridCol w:w="241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-nie PROW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kalne kryteria oceny op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ekwatność do analizy SWO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weryfikacji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nowa i rozwój wsi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wana kwota pomocy wynos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 250 tys.  –          3 pk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wyżej 250 tys. -   0 pkt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Preferuje się operacje/projekty o niższej wartości kosztów kwalifikowalnych  co wynika z ograniczonej ilości środków na realizacje LSR dla obszaru LGD. Wsparcie dla znaczących inwestycj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 xml:space="preserve">Wniosek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eracja dotyczy waloryzacji i wykorzystania lokalnych zasobów historycznych, kulturowych i przyrodniczych obszaru:                                                 0 -3 pkt.   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Preferuje operacje/projekty wykorzystujące lokalną historię, tradycję, kulturę, walory lokalnego środowiska, lokalną infrastrukturę turystyczną, lokalne produkty i usługi. Kryterium adekwatne do analizy SWOT, gdzie  wskazano jako zasób bogate lokalne dziedzictwo kulturowe, historyczne i przyrodnicze, a w słabych stronach niski poziom wykorzystania i waloryzacji tych zasobów, zwłaszcza na cele turystyczne i promocyjn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 xml:space="preserve">Wniosek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eracja przyczyni się do aktywizacji lokalnej społeczności:                                     0 -3 pkt.   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 xml:space="preserve">Preferuje operacje/projekty dotyczące aktywizacji społeczności lokalnej, w tym stworzenia technicznych warunków do rozwoju ciekawej oferty społecznej , kulturowej  i integracji mieszkańców. Preferowane będą operacje dotyczące rozwoju działalności i lepszego wykorzystania świetlic wiejskich, domów kultury, miejsc spotkań i integracji. Kryterium to wynika ze słabych stron analizy SWOT: </w:t>
            </w:r>
            <w:r>
              <w:rPr>
                <w:rFonts w:cs="Arial" w:ascii="Arial" w:hAnsi="Arial"/>
                <w:i/>
                <w:sz w:val="18"/>
                <w:szCs w:val="18"/>
              </w:rPr>
              <w:t>małe nakłady na rozwój kultury w gminach, mało atrakcyjna oferta ośrodków kultury i świetlic wiejskich, zwłaszcza dla dorosłych i seniorów, dużo świetlic wiejskich niewykorzystanych z powodu braku środków  finansowych na utrzymanie obiektów, zatrudnienie personelu, brak ciekawej oferty dla młodzieży wiejskiej itp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 xml:space="preserve">Wniosek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posiada doświadczenie w realizacji projektów finansowanych ze środków UE (środki przedakcesyjne, fundusze strukturalne):</w:t>
            </w:r>
          </w:p>
          <w:p>
            <w:pPr>
              <w:pStyle w:val="Bezodstpw"/>
              <w:numPr>
                <w:ilvl w:val="0"/>
                <w:numId w:val="1"/>
              </w:numPr>
              <w:spacing w:before="28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yżej 3 projektów – 3 pkt.</w:t>
            </w:r>
          </w:p>
          <w:p>
            <w:pPr>
              <w:pStyle w:val="Bezodstpw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3 projekty - 2 pkt.</w:t>
            </w:r>
          </w:p>
          <w:p>
            <w:pPr>
              <w:pStyle w:val="Bezodstpw"/>
              <w:numPr>
                <w:ilvl w:val="0"/>
                <w:numId w:val="1"/>
              </w:numPr>
              <w:spacing w:before="0" w:after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projekt - 1 pkt.</w:t>
            </w:r>
          </w:p>
          <w:p>
            <w:pPr>
              <w:pStyle w:val="Normal"/>
              <w:numPr>
                <w:ilvl w:val="0"/>
                <w:numId w:val="1"/>
              </w:numPr>
              <w:spacing w:before="28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adnego projektu - 0 pkt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 xml:space="preserve">Preferuje wnioskodawców doświadczonych w obszarach, których dotyczą projekty, zapewniających sprawną i z dużym prawdopodobieństwem skuteczną realizację projektów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 xml:space="preserve">Oświadczenie wnioskodawcy o zrealizowanych projektach ze środków przedakcesyjnych UE i funduszy strukturalnych UE wraz z zestawieniem  w tabeli projektów z podaniem nazwy projektu, </w:t>
            </w:r>
            <w:r>
              <w:rPr>
                <w:rFonts w:cs="Arial" w:ascii="Arial" w:hAnsi="Arial"/>
                <w:i/>
                <w:sz w:val="18"/>
                <w:szCs w:val="18"/>
              </w:rPr>
              <w:t>celów projektu, wartość projektu, okres realizacji, źródła dotacji podpisane przez Wnioskodawcę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Maksymalna SUMA PUNKTÓW 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Europejski Fundusz Rolny na rzecz Rozwoju Obszarów Wiejskich:</w:t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Europa inwestująca w obszary wiejskie.”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0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"/>
      <w:gridCol w:w="10117"/>
      <w:gridCol w:w="222"/>
      <w:gridCol w:w="222"/>
      <w:gridCol w:w="222"/>
    </w:tblGrid>
    <w:tr>
      <w:trPr>
        <w:trHeight w:val="319" w:hRule="atLeast"/>
      </w:trPr>
      <w:tc>
        <w:tcPr>
          <w:tcW w:w="22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0117" w:type="dxa"/>
          <w:tcBorders/>
        </w:tcPr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153"/>
            <w:gridCol w:w="1728"/>
            <w:gridCol w:w="2026"/>
            <w:gridCol w:w="1877"/>
            <w:gridCol w:w="2117"/>
          </w:tblGrid>
          <w:tr>
            <w:trPr>
              <w:trHeight w:val="319" w:hRule="atLeast"/>
            </w:trPr>
            <w:tc>
              <w:tcPr>
                <w:tcW w:w="2153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200" cy="573405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734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72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9120" cy="56578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9120" cy="565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26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04825" cy="562610"/>
                      <wp:effectExtent l="0" t="0" r="0" b="0"/>
                      <wp:docPr id="3" name="Obraz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12" t="-10" r="-12" b="-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04825" cy="5626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877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2450" cy="55245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2450" cy="5524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117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630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630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Times New Roman" w:hAnsi="Times New Roman" w:cs="Times New Roman"/>
      <w:sz w:val="22"/>
      <w:szCs w:val="22"/>
      <w:lang w:val="pl-PL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8:12:00Z</dcterms:created>
  <dc:creator>Magdalena</dc:creator>
  <dc:description/>
  <cp:keywords/>
  <dc:language>en-US</dc:language>
  <cp:lastModifiedBy>hp</cp:lastModifiedBy>
  <dcterms:modified xsi:type="dcterms:W3CDTF">2009-11-18T08:45:00Z</dcterms:modified>
  <cp:revision>6</cp:revision>
  <dc:subject/>
  <dc:title>„Odnowa i rozwój wsi”</dc:title>
</cp:coreProperties>
</file>