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Załączniki wymagane przez Fundację LGD WIECZNO do wniosku o przyznanie pomocy w ramach działania „Tworzenie i rozwój mikroprzedsiębiorstw”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</w:r>
    </w:p>
    <w:p>
      <w:pPr>
        <w:pStyle w:val="Normal"/>
        <w:spacing w:lineRule="auto" w:line="360"/>
        <w:ind w:left="993" w:hanging="284"/>
        <w:jc w:val="both"/>
        <w:rPr/>
      </w:pPr>
      <w:r>
        <w:rPr/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 xml:space="preserve">1.   Oświadczenie o wpisywaniu się operacji w realizację przedsięwzięcia zapisanego  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 xml:space="preserve">       </w:t>
      </w:r>
      <w:r>
        <w:rPr/>
        <w:t>w LSR Regionu WIECZNO na lata 2009-2015 (zgodnie ze wzorem formularza)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ind w:left="851" w:hanging="864"/>
        <w:jc w:val="both"/>
        <w:rPr/>
      </w:pPr>
      <w:r>
        <w:rPr/>
        <w:t xml:space="preserve">            </w:t>
      </w:r>
      <w:r>
        <w:rPr/>
        <w:t xml:space="preserve">2. Doświadczenie wnioskodawcy w zakresie zrealizowanych zadań z dotacji </w:t>
        <w:br/>
        <w:t xml:space="preserve">   (zgodnie we wzorem formularza)* 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ind w:left="851" w:hanging="864"/>
        <w:jc w:val="both"/>
        <w:rPr/>
      </w:pPr>
      <w:r>
        <w:rPr/>
        <w:t xml:space="preserve">            </w:t>
      </w:r>
      <w:r>
        <w:rPr/>
        <w:t>3. Oświadczenie wnioskodawcy o wykorzystaniu odnawialnych źródeł energii         (zgodnie ze wzorem formularza) 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  <w:t xml:space="preserve">Oświadczenie wnioskodawcy o liczbie nowych miejsc pracy utworzonych </w:t>
        <w:br/>
        <w:t>w wyniku realizacji operacji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  <w:t>*   nie dotyczy jeżeli wnioskodawca nie realizował zadań z dotacji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  <w:t xml:space="preserve">** nie dotyczy jeżeli projekt nie jest operacją proekologiczną 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84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26:00Z</dcterms:created>
  <dc:creator>biuro</dc:creator>
  <dc:description/>
  <dc:language>en-US</dc:language>
  <cp:lastModifiedBy>biuro</cp:lastModifiedBy>
  <cp:lastPrinted>2010-02-11T10:20:00Z</cp:lastPrinted>
  <dcterms:modified xsi:type="dcterms:W3CDTF">2010-05-19T09:38:00Z</dcterms:modified>
  <cp:revision>16</cp:revision>
  <dc:subject/>
  <dc:title>Załączniki wymagane przez Fundację LGD WIECZNO do wniosku o przyznanie pomocy w ramach działania „Odnowa i rozwój wsi”</dc:title>
</cp:coreProperties>
</file>