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/>
      </w:pPr>
      <w:r>
        <w:rPr/>
        <w:t>/ Pieczęć wnioskodawcy lub dane personalne i adresowe/</w:t>
        <w:tab/>
        <w:tab/>
        <w:tab/>
        <w:tab/>
        <w:tab/>
        <w:tab/>
        <w:tab/>
        <w:tab/>
        <w:tab/>
        <w:t>/ Miejscowość, data/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świadczeni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32"/>
          <w:szCs w:val="32"/>
          <w:lang w:eastAsia="ar-SA"/>
        </w:rPr>
      </w:pPr>
      <w:r>
        <w:rPr>
          <w:szCs w:val="32"/>
        </w:rPr>
        <w:t>Oświadczam, że wnioskowana realizacja operacji w ramach działania: 312 „Tworzenie i rozwój mikroprzedsiębiorstw” spowoduje utworzenie … etatów – w przeliczeniu na pełne etaty średnioroczne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>……………………………………………..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bCs/>
        </w:rPr>
        <w:t>/ pieczęć imienna i podpis lub czytelny podpis /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łącznik nr. … do wniosku: 312 „Tworzenie i rozwój mikroprzedsiębiorstw” z dnia 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………………………………………………………………………………………………………………………………………………………</w:t>
      </w:r>
      <w:r>
        <w:rPr>
          <w:b/>
        </w:rPr>
        <w:t>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9:07:00Z</dcterms:created>
  <dc:creator>biuro</dc:creator>
  <dc:description/>
  <dc:language>en-US</dc:language>
  <cp:lastModifiedBy>biuro</cp:lastModifiedBy>
  <dcterms:modified xsi:type="dcterms:W3CDTF">2010-05-19T09:34:00Z</dcterms:modified>
  <cp:revision>5</cp:revision>
  <dc:subject/>
  <dc:title>/ Pieczęć wnioskodawcy lub dane personalne i adresowe/</dc:title>
</cp:coreProperties>
</file>