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e kryteria wyboru projektów przez organ decyzyjny LGD WIECZ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WORZENIE I ROZWÓJ MIKROPRZEDSIĘBIORSTW</w:t>
      </w:r>
    </w:p>
    <w:p>
      <w:pPr>
        <w:pStyle w:val="Normal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20"/>
        <w:gridCol w:w="4500"/>
        <w:gridCol w:w="2160"/>
      </w:tblGrid>
      <w:tr>
        <w:trPr>
          <w:trHeight w:val="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ryterium lokal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kty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świadczenie wnioskodawcy w realizacji przedsięwzię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Preferuje się wnioskodawców posiadających doświadczenie w realizacji przedsięwzięć współfinansowanych ze źródeł zewnętrznych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- wnioskodawca nie zrealizował wcześniej żadnego przedsięwzięcia współfinansowanego ze źródeł zewnętrzny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- wnioskodawca zrealizował wcześniej od 1 do 3 przedsięwzięć współfinansowanych ze źródeł zewnętrzny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wnioskodawca zrealizował wcześniej 4 i więcej przedsięwzięć współfinansowanych z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źródeł zewnętrznych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Operacje proekologiczne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eferuje się operacje wykorzystujące odnawialne źródła energii (energia wiatrowa, energia słoneczna, biogazy i biopaliwa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– operacja nie zakłada wykorzystania odnawialnych źródeł energii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– operacja zakłada wykorzystanie odnawialnych źródeł energii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iczba nowych miejsc pracy utworzonych w wyniku realizacji operacj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, których realizacja spowoduje powstanie nowych miejsc pracy (liczonych jako pełne etaty średnioroczne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 xml:space="preserve"> - 1 miejsc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 xml:space="preserve"> - 2 miejsc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- 3 miejsca i więcej 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sokość wnioskowanej kwoty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eferuje się operacje, w których za każde 10% wzrostu udziału własnego w kosztach kwalifikowalnych  powyżej wymaganego minimum wnioskodawca otrzymuje 1pkt, lecz nie więcej niż   5 pkt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1 </w:t>
            </w:r>
            <w:r>
              <w:rPr>
                <w:sz w:val="20"/>
                <w:szCs w:val="20"/>
                <w:lang w:eastAsia="ar-SA"/>
              </w:rPr>
              <w:t xml:space="preserve">- za każde 10% udziału własnego w kosztach kwalifikowanych powyżej wymaganego minimum, lecz ni więcej niż </w:t>
            </w:r>
            <w:r>
              <w:rPr>
                <w:b/>
                <w:sz w:val="20"/>
                <w:szCs w:val="20"/>
                <w:lang w:eastAsia="ar-SA"/>
              </w:rPr>
              <w:t>5</w:t>
            </w:r>
            <w:r>
              <w:rPr>
                <w:sz w:val="20"/>
                <w:szCs w:val="20"/>
                <w:lang w:eastAsia="ar-SA"/>
              </w:rPr>
              <w:t xml:space="preserve"> pkt.</w:t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both"/>
        <w:rPr>
          <w:lang w:eastAsia="ar-SA"/>
        </w:rPr>
      </w:pPr>
      <w:r>
        <w:rPr>
          <w:lang w:eastAsia="ar-SA"/>
        </w:rPr>
        <w:t xml:space="preserve">Mierzalność danego kryterium będzie oceniana na podstawie danych liczbowych zawartych we wniosku o przyznanie pomocy lub też informacji bądź deklaracji przedstawionych przez wnioskodawcę w dodatkowych załącznikach do wniosku.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6:00Z</dcterms:created>
  <dc:creator>biuro</dc:creator>
  <dc:description/>
  <dc:language>en-US</dc:language>
  <cp:lastModifiedBy>biuro</cp:lastModifiedBy>
  <dcterms:modified xsi:type="dcterms:W3CDTF">2010-05-19T06:28:00Z</dcterms:modified>
  <cp:revision>1</cp:revision>
  <dc:subject/>
  <dc:title>Lokalne kryteria wyboru projektów przez organ decyzyjny LGD WIECZNO</dc:title>
</cp:coreProperties>
</file>