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nstrukcja wypełniania Karty oceny zgodności operacji z lokalnymi kryteriami wyboru</w:t>
        <w:br/>
        <w:t>do działania „Małe projekty”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Osoba oceniająca</w:t>
      </w:r>
    </w:p>
    <w:p>
      <w:pPr>
        <w:pStyle w:val="Normal"/>
        <w:spacing w:before="0" w:after="0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ceniający wpisuje swoje imię i nazwisko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>
          <w:rFonts w:cs="Arial" w:ascii="Garamond" w:hAnsi="Garamond"/>
          <w:b/>
          <w:sz w:val="20"/>
          <w:szCs w:val="20"/>
        </w:rPr>
        <w:t>Symbol spraw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symbol sprawy nadany przez LGD. Znajduje się on na pierwszej stronie wniosku pod pieczątką potwierdzającą wpłynięcie wniosku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Nazwa wnioskodawc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imię i nazwisko lub nazwę wnioskodawcy, które znajdują się w sekcji II wniosku pkt. 7.1. i 7.2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Nazwa operacji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tytuł operacji, który znajdują się w sekcji III wniosku pkt. 13.1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Zgodność operacji w ramach działania „Małe projekty” z lokalnymi kryteriam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Doświadczenie Wnioskodawcy w realizacji projektów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tym kryterium ocenia się doświadczenie Wnioskodawcy w realizacji operacji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dawca posiada doświadczenie w realizacji i rozliczaniu projektów, przyznaje się 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dawca nie posiada doświadczenia w realizacji i rozliczaniu projektów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sz w:val="18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kład własny stanowi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tym kryterium ocenia się deklarowany wkład własny Wnioskodawcy  w pokryciu kosztów operacji.</w:t>
      </w:r>
    </w:p>
    <w:p>
      <w:pPr>
        <w:pStyle w:val="Normal"/>
        <w:spacing w:lineRule="auto" w:line="240" w:before="60" w:after="0"/>
        <w:ind w:left="1077" w:hanging="0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  <w:t>(całkowity koszt operacji – sekcja IV wniosku poz. 17.1., wnioskowana kwota pomocy – sekcja IV wniosku poz. 24)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deklarowany wkład własny wynosi poniżej 30,00% wartości projektu, 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deklarowany wkład własny wynosi od 30,00% do 31,99% wartości projektu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deklarowany wkład własny wynosi od 32,00% do 35,00% wartości projektu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deklarowany wkład własny wynosi powyżej 35,00% wartości projektu, przyznaje się </w:t>
      </w:r>
      <w:r>
        <w:rPr>
          <w:rFonts w:cs="Garamond" w:ascii="Garamond" w:hAnsi="Garamond"/>
          <w:b/>
          <w:sz w:val="20"/>
        </w:rPr>
        <w:t>2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kład własny pracy i usług świadczonych nieodpłatnie stanowi</w:t>
      </w:r>
    </w:p>
    <w:p>
      <w:pPr>
        <w:pStyle w:val="Normal"/>
        <w:spacing w:lineRule="auto" w:line="240"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deklarowany przez Wnioskodawcę wkład własnej pracy lub usług świadczonych nieodpłatnie  w pokryciu kosztów operacji.</w:t>
      </w:r>
    </w:p>
    <w:p>
      <w:pPr>
        <w:pStyle w:val="Normal"/>
        <w:spacing w:lineRule="auto" w:line="240" w:before="60" w:after="0"/>
        <w:ind w:left="1077" w:hanging="0"/>
        <w:jc w:val="both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i/>
          <w:sz w:val="20"/>
          <w:szCs w:val="20"/>
        </w:rPr>
        <w:t>(całkowity koszt operacji – sekcja IV wniosku poz. 17.1., wkład własny pracy i usług świadczonych nieodpłatnie – sekcja V i VII wniosku)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Wnioskodawca nie deklaruje  wkładu </w:t>
      </w:r>
      <w:r>
        <w:rPr>
          <w:rFonts w:cs="Arial" w:ascii="Garamond" w:hAnsi="Garamond"/>
          <w:sz w:val="20"/>
          <w:szCs w:val="20"/>
        </w:rPr>
        <w:t xml:space="preserve">własnej  pracy i usług świadczonych nieodpłatnie, </w:t>
      </w:r>
      <w:r>
        <w:rPr>
          <w:rFonts w:cs="Garamond" w:ascii="Garamond" w:hAnsi="Garamond"/>
          <w:sz w:val="20"/>
        </w:rPr>
        <w:t xml:space="preserve">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Wnioskodawca deklaruje wkład </w:t>
      </w:r>
      <w:r>
        <w:rPr>
          <w:rFonts w:cs="Arial" w:ascii="Garamond" w:hAnsi="Garamond"/>
          <w:sz w:val="20"/>
          <w:szCs w:val="20"/>
        </w:rPr>
        <w:t xml:space="preserve">własnej pracy i usług świadczonych nieodpłatnie, </w:t>
      </w:r>
      <w:r>
        <w:rPr>
          <w:rFonts w:cs="Garamond" w:ascii="Garamond" w:hAnsi="Garamond"/>
          <w:sz w:val="20"/>
        </w:rPr>
        <w:t xml:space="preserve">przyznaje się </w:t>
      </w:r>
      <w:r>
        <w:rPr>
          <w:rFonts w:cs="Garamond" w:ascii="Garamond" w:hAnsi="Garamond"/>
          <w:b/>
          <w:sz w:val="20"/>
        </w:rPr>
        <w:t>1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spacing w:before="60" w:after="0"/>
        <w:ind w:left="1077" w:hanging="0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nioskowana wielkość dofinansowania wynosi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tym kryterium ocenia się wysokość wnioskowanej kwoty dofinansowania. </w:t>
      </w:r>
      <w:r>
        <w:rPr>
          <w:rFonts w:cs="Arial" w:ascii="Garamond" w:hAnsi="Garamond"/>
          <w:i/>
          <w:sz w:val="20"/>
          <w:szCs w:val="20"/>
        </w:rPr>
        <w:t>(wnioskowana kwota pomocy – sekcja IV wniosku poz. 24)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powyżej 24 000,00 zł, 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od 22 000,00 zł  do 24 000,00 zł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wnioskowana wielkość dofinansowania wynosi od 20 000,00 zł do 21 999,99 zł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od 18 000,00 zł do 19 999,99 zł, przyznaje się </w:t>
      </w:r>
      <w:r>
        <w:rPr>
          <w:rFonts w:cs="Garamond" w:ascii="Garamond" w:hAnsi="Garamond"/>
          <w:b/>
          <w:sz w:val="20"/>
        </w:rPr>
        <w:t>1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poniżej 18 000,00 zł, przyznaje się </w:t>
      </w:r>
      <w:r>
        <w:rPr>
          <w:rFonts w:cs="Garamond" w:ascii="Garamond" w:hAnsi="Garamond"/>
          <w:b/>
          <w:sz w:val="20"/>
        </w:rPr>
        <w:t>2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Członkowstwo w LGD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czy Wnioskodawca jest czy też nie członkiem LGD: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Wnioskodawca nie jest członkiem LGD, przyznaje się </w:t>
      </w:r>
      <w:r>
        <w:rPr>
          <w:rFonts w:cs="Garamond" w:ascii="Garamond" w:hAnsi="Garamond"/>
          <w:b/>
          <w:sz w:val="20"/>
        </w:rPr>
        <w:t>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Wnioskodawca jest członkiem LGD, przyznaje się </w:t>
      </w:r>
      <w:r>
        <w:rPr>
          <w:rFonts w:cs="Garamond" w:ascii="Garamond" w:hAnsi="Garamond"/>
          <w:b/>
          <w:sz w:val="20"/>
        </w:rPr>
        <w:t>1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ykorzystanie zasobów lokalnych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wykorzystanie lokalnych zasobów w realizacji projektu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projekt przewiduje wykorzystanie zasobów przyrodniczych przyznaje się </w:t>
      </w:r>
      <w:r>
        <w:rPr>
          <w:rFonts w:cs="Garamond" w:ascii="Garamond" w:hAnsi="Garamond"/>
          <w:b/>
          <w:sz w:val="20"/>
        </w:rPr>
        <w:t>5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projekt przewiduje wykorzystanie zasobów kulturowych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projekt przewiduje wykorzystanie zasobów historycznych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Oceną za to kryterium jest suma punktów za wykorzystanie poszczególnych zasobów (</w:t>
      </w:r>
      <w:r>
        <w:rPr>
          <w:rFonts w:cs="Garamond" w:ascii="Garamond" w:hAnsi="Garamond"/>
          <w:b/>
          <w:sz w:val="20"/>
        </w:rPr>
        <w:t>maks 15 pkt.)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Innowacyjny charakter przedsięwzięcia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tym kryterium ocenia się innowacyjny charakter operacji: 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operacja nie jest oryginalna/innowacyjna ani sposób realizacji nie jest innowacyjny, przyznaje się 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operacja jest oryginalna/innowacyjna oraz sposób realizacji jest innowacyjny, przyznaje się 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Garamond" w:ascii="Garamond" w:hAnsi="Garamond"/>
          <w:shadow/>
          <w:sz w:val="18"/>
          <w:szCs w:val="18"/>
        </w:rPr>
        <w:t>Innowacyjność operacji należy rozumieć poprzez: ulepszony lub nowy produkt, usługę, proces, działanie marketingowe lub rozwiązanie innowacyjne. Może to być również działalność podejmowana w celu obniżenia kosztów lub zwiększenia sprzedaży i lepszego zaadresowania potrzeb, a także poszukiwanie nowych, lepszych, efektywniejszych sposobów rozwiązania problemów, czy zaangażowanie przedstawicieli grup docelowych w przygotowanie i realizację projektu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Suma punktów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ceniający wpisuje sumę punktów uzyskanych za spełnienie poszczególnych kryteriów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Data przeprowadzenia oceny</w:t>
      </w:r>
    </w:p>
    <w:p>
      <w:pPr>
        <w:pStyle w:val="Normal"/>
        <w:spacing w:before="0" w:after="0"/>
        <w:ind w:left="71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ależy wpisać datę dokonania oceny zgodności operacji z lokalnymi kryteriami wyboru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Czytelny podpis oceniającego</w:t>
      </w:r>
    </w:p>
    <w:p>
      <w:pPr>
        <w:pStyle w:val="Normal"/>
        <w:spacing w:before="0" w:after="0"/>
        <w:ind w:left="714" w:hanging="0"/>
        <w:rPr/>
      </w:pPr>
      <w:r>
        <w:rPr>
          <w:rFonts w:cs="Arial" w:ascii="Garamond" w:hAnsi="Garamond"/>
          <w:sz w:val="20"/>
          <w:szCs w:val="20"/>
        </w:rPr>
        <w:t>Oceniający podpisuje kartę oceny zgodności operacji z lokalnymi kryteriami wybor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  <w:szCs w:val="24"/>
      </w:rPr>
    </w:pPr>
    <w:r>
      <w:rPr>
        <w:rFonts w:cs="Garamond" w:ascii="Garamond" w:hAnsi="Garamond"/>
        <w:color w:val="80808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libri" w:hAnsi="Calibri" w:eastAsia="Calibri" w:cs="Times New Roman"/>
    </w:rPr>
  </w:style>
  <w:style w:type="character" w:styleId="ZnakZnak4">
    <w:name w:val=" Znak Znak4"/>
    <w:basedOn w:val="Domylnaczcionkaakapitu"/>
    <w:qFormat/>
    <w:rPr>
      <w:rFonts w:ascii="Calibri" w:hAnsi="Calibri" w:eastAsia="Calibri" w:cs="Times New Roman"/>
    </w:rPr>
  </w:style>
  <w:style w:type="character" w:styleId="ZnakZnak3">
    <w:name w:val=" Znak Znak3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8:00Z</dcterms:created>
  <dc:creator>Fundacja PDS</dc:creator>
  <dc:description/>
  <cp:keywords/>
  <dc:language>en-US</dc:language>
  <cp:lastModifiedBy>admin</cp:lastModifiedBy>
  <cp:lastPrinted>2009-10-30T08:26:00Z</cp:lastPrinted>
  <dcterms:modified xsi:type="dcterms:W3CDTF">2010-05-05T09:48:00Z</dcterms:modified>
  <cp:revision>13</cp:revision>
  <dc:subject/>
  <dc:title>Wzór informacji o naborze</dc:title>
</cp:coreProperties>
</file>