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okalne kryteria wyboru </w:t>
      </w:r>
    </w:p>
    <w:p>
      <w:pPr>
        <w:pStyle w:val="Normal"/>
        <w:jc w:val="center"/>
        <w:rPr>
          <w:rFonts w:ascii="Garamond" w:hAnsi="Garamond" w:cs="Garamond"/>
          <w:shadow/>
          <w:sz w:val="28"/>
        </w:rPr>
      </w:pPr>
      <w:r>
        <w:rPr>
          <w:rFonts w:cs="Garamond" w:ascii="Garamond" w:hAnsi="Garamond"/>
          <w:b/>
          <w:bCs/>
          <w:shadow/>
          <w:sz w:val="28"/>
        </w:rPr>
        <w:t xml:space="preserve">dla operacji odpowiadających warunkom przyznania pomocy </w:t>
        <w:br/>
        <w:t>w ramach „</w:t>
      </w:r>
      <w:r>
        <w:rPr>
          <w:rFonts w:cs="Garamond" w:ascii="Garamond" w:hAnsi="Garamond"/>
          <w:b/>
          <w:bCs/>
          <w:shadow/>
          <w:sz w:val="28"/>
          <w:u w:val="single"/>
        </w:rPr>
        <w:t>małych projektów”</w:t>
      </w:r>
    </w:p>
    <w:p>
      <w:pPr>
        <w:pStyle w:val="Normal"/>
        <w:jc w:val="center"/>
        <w:rPr>
          <w:rFonts w:ascii="Garamond" w:hAnsi="Garamond" w:cs="Garamond"/>
          <w:shadow/>
          <w:sz w:val="28"/>
        </w:rPr>
      </w:pPr>
      <w:r>
        <w:rPr>
          <w:rFonts w:cs="Garamond" w:ascii="Garamond" w:hAnsi="Garamond"/>
          <w:shadow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świadczenie wnioskodawcy w realizacji projektów (max 10 pk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wnioskodawca ma doświadczenie w realizacji i rozliczaniu projektów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wnioskodawca nie ma doświadczenia w realizacji i rozliczaniu projektów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kład własny stanowi (max 20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poniżej 30,00% wartości projektu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od 30,00% do 31,99% wartości projektu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od 32,00% do 35,00% wartości projektu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  <w:r>
              <w:rPr>
                <w:rFonts w:cs="Garamond" w:ascii="Garamond" w:hAnsi="Garamond"/>
              </w:rPr>
              <w:t>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owyżej 35,00% wartości projektu </w:t>
            </w:r>
            <w:r>
              <w:rPr>
                <w:rFonts w:cs="Garamond" w:ascii="Garamond" w:hAnsi="Garamond"/>
                <w:b/>
                <w:bCs/>
              </w:rPr>
              <w:t>(2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Wkład własny pracy lub usług świadczonych nieodpłatnie (max 15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projekt nie zakłada wkładu własnej pracy lub usług świadczonych nieodpłatnie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>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ojekt zakłada wkład własnej pracy lub usług świadczonych nieodpłatnie  </w:t>
            </w:r>
            <w:r>
              <w:rPr>
                <w:rFonts w:cs="Garamond" w:ascii="Garamond" w:hAnsi="Garamond"/>
                <w:b/>
                <w:bCs/>
              </w:rPr>
              <w:t xml:space="preserve">(15 pkt)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Wnioskowana wielkość dofinansowania wynosi (max 20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powyżej 24 000,00 zł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>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od 22 000,00 zł do 24 000,00 zł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od 20 000,00 zł do 21 999,99 zł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od 18 000,00 zł do 19 999,99 zł </w:t>
            </w:r>
            <w:r>
              <w:rPr>
                <w:rFonts w:cs="Garamond" w:ascii="Garamond" w:hAnsi="Garamond"/>
                <w:b/>
                <w:bCs/>
              </w:rPr>
              <w:t>(15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oniżej 18 000,00 zł </w:t>
            </w:r>
            <w:r>
              <w:rPr>
                <w:rFonts w:cs="Garamond" w:ascii="Garamond" w:hAnsi="Garamond"/>
                <w:b/>
                <w:bCs/>
              </w:rPr>
              <w:t>(2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złonkowstwo w LGD (max 10 pkt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0" w:leader="none"/>
              </w:tabs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wnioskodawca nie jest członkiem LGD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0" w:leader="none"/>
              </w:tabs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wnioskodawca jest członkiem LGD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ykorzystanie zasobów lokalnych (max 15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przyrodnicze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  <w:r>
              <w:rPr>
                <w:rFonts w:cs="Garamond" w:ascii="Garamond" w:hAnsi="Garamond"/>
              </w:rPr>
              <w:t xml:space="preserve">, lub/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kulturowe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  <w:r>
              <w:rPr>
                <w:rFonts w:cs="Garamond" w:ascii="Garamond" w:hAnsi="Garamond"/>
              </w:rPr>
              <w:t>, lub/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istoryczne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nnowacyjny charakter przedsięwzięcia (max 10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zedsięwzięcie nie jest oryginalne/innowacyjne ani sposób realizacji nie jest innowacyjny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zedsięwzięcie jest oryginalne/innowacyjne oraz sposób realizacji jest innowacyjny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hadow/>
          <w:sz w:val="20"/>
          <w:u w:val="single"/>
        </w:rPr>
      </w:pPr>
      <w:r>
        <w:rPr>
          <w:rFonts w:cs="Garamond" w:ascii="Garamond" w:hAnsi="Garamond"/>
          <w:b/>
          <w:bCs/>
          <w:shadow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hadow/>
          <w:sz w:val="20"/>
          <w:u w:val="single"/>
        </w:rPr>
      </w:pPr>
      <w:r>
        <w:rPr>
          <w:rFonts w:cs="Garamond" w:ascii="Garamond" w:hAnsi="Garamond"/>
          <w:b/>
          <w:bCs/>
          <w:shadow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hadow/>
          <w:sz w:val="20"/>
          <w:u w:val="single"/>
        </w:rPr>
      </w:pPr>
      <w:r>
        <w:rPr>
          <w:rFonts w:cs="Garamond" w:ascii="Garamond" w:hAnsi="Garamond"/>
          <w:b/>
          <w:bCs/>
          <w:shadow/>
          <w:sz w:val="20"/>
          <w:u w:val="single"/>
        </w:rPr>
        <w:t>Wyjaśnienia: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Ad. 1. Brak doświadczenia wnioskodawca może udokumentować za pomocą załączonego oświadczenia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>Preferuje się wnioskodawców, którzy nie zrealizowali i nie rozliczyli żadnego projektu ze środków UE lub środków krajowych.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>Ad. 2. Preferuje się operacje, w których wkład własny stanowi powyżej 35,00% wartości projektu.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hadow/>
          <w:sz w:val="18"/>
          <w:szCs w:val="18"/>
        </w:rPr>
        <w:t>Ad. 3. Preferuje się operacje, w których  występuje wkład własny pracy lub usług świadczonych nieodpłatnie.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>Ad. 4. Preferuje się operacje, w których wnioskowana wielkość dofinansowania wynosi poniżej 18 000,00 zł.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Ad. 5.Preferuje się operacje, w których wnioskodawca jest członkiem LGD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Ad. 6. Preferuje się operacje, które wykorzystują potencjał przyrodniczy i/lub kulturowy i/lub historyczny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Ad. 7. Innowacyjność operacji należy rozumieć poprzez: ulepszony lub nowy produkt, usługę, proces, działanie marketingowe lub rozwiązanie innowacyjne. Może to być również działalność podejmowana w celu obniżenia kosztów lub zwiększenia sprzedaży i lepszego zaadresowania potrzeb, a także poszukiwanie nowych, lepszych, efektywniejszych sposobów rozwiązania problemów, czy zaangażowanie przedstawicieli grup docelowych w przygotowanie i realizację projektu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Preferuje się operacje, które mają innowacyjny/oryginalny charakter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>W przypadku, gdy podstawą obliczenia ilości punktów są wartości wyrażone w procentach (%) (tj. w karcie oceny zgodności operacji z lokalnymi kryteriami - pkt. 2, 3 „Małe projekty”, wartości procentowe należy obliczyć z dokładnością do 2 miejsc po przecinku, zaokrąglając części tysięczne zgodnie z następującą zasadą:</w:t>
      </w:r>
    </w:p>
    <w:p>
      <w:pPr>
        <w:pStyle w:val="Normal"/>
        <w:jc w:val="both"/>
        <w:rPr/>
      </w:pPr>
      <w:r>
        <w:rPr>
          <w:rFonts w:cs="Garamond" w:ascii="Garamond" w:hAnsi="Garamond"/>
          <w:shadow/>
          <w:sz w:val="18"/>
          <w:szCs w:val="18"/>
        </w:rPr>
        <w:tab/>
        <w:t>- mniej niż 6/1000 pomija się (np. 35,225% = 35,22%)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shadow/>
          <w:sz w:val="18"/>
          <w:szCs w:val="18"/>
        </w:rPr>
        <w:tab/>
        <w:t>- 6/1000 i więcej zaokrągla się w górę do pełnych części setnych (np. 47,377% = 47,38%)</w:t>
      </w:r>
    </w:p>
    <w:p>
      <w:pPr>
        <w:pStyle w:val="Normal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spacing w:before="0" w:after="200"/>
        <w:rPr>
          <w:rFonts w:ascii="Garamond" w:hAnsi="Garamond" w:cs="Garamond"/>
          <w:shadow/>
          <w:szCs w:val="20"/>
        </w:rPr>
      </w:pPr>
      <w:r>
        <w:rPr>
          <w:rFonts w:cs="Garamond" w:ascii="Garamond" w:hAnsi="Garamond"/>
          <w:shadow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/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right"/>
      <w:rPr/>
    </w:pPr>
    <w:r>
      <w:rPr>
        <w:rFonts w:cs="Garamond" w:ascii="Garamond" w:hAnsi="Garamond"/>
        <w:sz w:val="20"/>
        <w:bdr w:val="single" w:sz="4" w:space="0" w:color="000000"/>
      </w:rPr>
      <w:t>Zał. 1.3.4. Książki procedur</w:t>
    </w:r>
  </w:p>
  <w:p>
    <w:pPr>
      <w:pStyle w:val="Header"/>
      <w:jc w:val="right"/>
      <w:rPr>
        <w:rFonts w:ascii="Garamond" w:hAnsi="Garamond" w:cs="Garamond"/>
        <w:sz w:val="10"/>
        <w:szCs w:val="10"/>
        <w:bdr w:val="single" w:sz="4" w:space="0" w:color="000000"/>
      </w:rPr>
    </w:pPr>
    <w:r>
      <w:rPr>
        <w:rFonts w:cs="Garamond" w:ascii="Garamond" w:hAnsi="Garamond"/>
        <w:sz w:val="10"/>
        <w:szCs w:val="1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ZnakZnak7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Garamond" w:hAnsi="Garamond" w:eastAsia="Times New Roman" w:cs="Garamond"/>
      <w:b/>
      <w:bCs/>
      <w:shadow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23:00Z</dcterms:created>
  <dc:creator>Fundacja PDS</dc:creator>
  <dc:description/>
  <cp:keywords/>
  <dc:language>en-US</dc:language>
  <cp:lastModifiedBy>admin</cp:lastModifiedBy>
  <cp:lastPrinted>2009-10-30T08:26:00Z</cp:lastPrinted>
  <dcterms:modified xsi:type="dcterms:W3CDTF">2010-05-05T09:40:00Z</dcterms:modified>
  <cp:revision>14</cp:revision>
  <dc:subject/>
  <dc:title>Wzór informacji o naborze</dc:title>
</cp:coreProperties>
</file>