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pis projektu pod kątem lokalnych kryteriów wyboru </w:t>
        <w:br/>
        <w:t>operacji odpowiadających warunkom przyznania pomocy w ramach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</w:rPr>
        <w:t>małych projektów”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wraz instrukcją jego wypełniania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tbl>
      <w:tblPr>
        <w:tblW w:w="973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000"/>
      </w:tblGrid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nioskodawca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.1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>Nazwa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.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.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>Adres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2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Tytuł Operacji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 w:val="16"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3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Miejsce Realizacji Operacji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Cs w:val="24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 xml:space="preserve">Należy wskazać wszystkie miejscowości, na terenie których operacja będzie realizowana)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i/>
                <w:i/>
                <w:sz w:val="16"/>
                <w:szCs w:val="28"/>
              </w:rPr>
            </w:pPr>
            <w:r>
              <w:rPr>
                <w:rFonts w:cs="Arial" w:ascii="Garamond" w:hAnsi="Garamond"/>
                <w:i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4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Zgodność Operacji z Przedsięwzięciami, które przyczyniają się do osiągnięcia celów Lokalnej Strategii Rozwoju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>Należy podkreślić wybrane przedsięwzięcie i krótko uzasadnić zgodność operacji z wybranym przedsięwzięciem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 w:val="16"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I </w:t>
            </w:r>
            <w:r>
              <w:rPr>
                <w:rFonts w:cs="Arial" w:ascii="Garamond" w:hAnsi="Garamond"/>
                <w:b/>
                <w:i/>
                <w:szCs w:val="28"/>
              </w:rPr>
              <w:t>– Rowerem przez Naszyj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II </w:t>
            </w:r>
            <w:r>
              <w:rPr>
                <w:rFonts w:cs="Arial" w:ascii="Garamond" w:hAnsi="Garamond"/>
                <w:b/>
                <w:i/>
                <w:szCs w:val="28"/>
              </w:rPr>
              <w:t>– Kajakiem przez Naszyj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III </w:t>
            </w:r>
            <w:r>
              <w:rPr>
                <w:rFonts w:cs="Arial" w:ascii="Garamond" w:hAnsi="Garamond"/>
                <w:b/>
                <w:i/>
                <w:szCs w:val="28"/>
              </w:rPr>
              <w:t>– Wypoczynek w zgodzie z natur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IV </w:t>
            </w:r>
            <w:r>
              <w:rPr>
                <w:rFonts w:cs="Arial" w:ascii="Garamond" w:hAnsi="Garamond"/>
                <w:b/>
                <w:i/>
                <w:szCs w:val="28"/>
              </w:rPr>
              <w:t>– Marka Lokalna Naszyjnik Półn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V </w:t>
            </w:r>
            <w:r>
              <w:rPr>
                <w:rFonts w:cs="Arial" w:ascii="Garamond" w:hAnsi="Garamond"/>
                <w:b/>
                <w:i/>
                <w:szCs w:val="28"/>
              </w:rPr>
              <w:t>– Spędzić czas razem kultur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VI – </w:t>
            </w:r>
            <w:r>
              <w:rPr>
                <w:rFonts w:cs="Arial" w:ascii="Garamond" w:hAnsi="Garamond"/>
                <w:b/>
                <w:i/>
                <w:szCs w:val="28"/>
              </w:rPr>
              <w:t>Spędzić czas razem zdrowo i sportowo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VII – </w:t>
            </w:r>
            <w:r>
              <w:rPr>
                <w:rFonts w:cs="Arial" w:ascii="Garamond" w:hAnsi="Garamond"/>
                <w:b/>
                <w:i/>
                <w:szCs w:val="28"/>
              </w:rPr>
              <w:t>Nowoczesna firma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VIII – </w:t>
            </w:r>
            <w:r>
              <w:rPr>
                <w:rFonts w:cs="Arial" w:ascii="Garamond" w:hAnsi="Garamond"/>
                <w:b/>
                <w:i/>
                <w:szCs w:val="28"/>
              </w:rPr>
              <w:t>Plac zabaw w każdej ws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>Przedsięwzięcie IX</w:t>
            </w:r>
            <w:r>
              <w:rPr>
                <w:rFonts w:cs="Arial" w:ascii="Garamond" w:hAnsi="Garamond"/>
                <w:b/>
                <w:i/>
                <w:iCs/>
                <w:szCs w:val="28"/>
              </w:rPr>
              <w:t xml:space="preserve"> – Troszcząc się o przeszłość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5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Doświadczenie Wnioskodawcy w Realizacji Projektów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osiadam doświadczenie w realizacji i rozliczaniu projektów ze środków UE lub środków krajow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Nie posiadam żadnego doświadczenia w realizacji i rozliczaniu projektów ze środków UE lub środków krajowych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nioskodawca posiada doświadczenie w realizacji i rozliczaniu projektów ze środków UE lub środków krajowych, przyznaje się 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nioskodawca nie posiada doświadczenia w realizacji i rozliczaniu projektów ze środków UE lub środków krajowych, przyznaje się 10 pkt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6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kład Własny Wnioskodawcy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)</w:t>
            </w:r>
          </w:p>
        </w:tc>
      </w:tr>
      <w:tr>
        <w:trPr>
          <w:trHeight w:val="2999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Wkład własny, jaki wnioskodawca planuje ponieść z tytułu realizacji operacji, stanow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oniżej 30,00% wartości projektu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d 30,00% do 31,99% wartości projektu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d 32,00% do 35,00% wartości projektu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powyżej 35,00% wartości projektu. 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W sytuacji, gdy wkład własny stanowi poniżej 30,00% wartości projektu, przyznaje się następującą ilość punktów – 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W sytuacji, gdy wkład własny stanowi od 30,00% do 31,99% wartości projektu, przyznaje się następującą ilość punktów – 5 pkt.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W sytuacji, gdy wkład własny stanowi od 32,00% do 35,00% wartości projektu, przyznaje się następującą ilość punktów – 1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Cs w:val="28"/>
              </w:rPr>
              <w:t>W sytuacji, gdy wkład własny stanowi powyżej 35,00% wartości projektu, przyznaje się maksymalną ilość punktów – 20 pkt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7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kład Własny Pracy Lub Usług Świadczonych Nieodpłatnie Przez Wnioskodawcę Na Rzecz Realizacji Operacj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 oraz krótko opisać, na czym będzie polegać wkład własny pracy lub usług świadczonych nieodpłatnie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Projekt nie zakłada wkładu własnego pracy lub usług świadczonych nieodpłatnie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rojekt zakłada wkład własny pracy lub usług świadczonych nieodpłatnie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pis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W sytuacji, gdy projekt nie zakłada wkładu własnego pracy i/lub usług świadczonych nieodpłatnie, przyznaje się następującą ilość punktów – 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sytuacji, gdy projekt zakłada wkład własny pracy lub usług świadczonych nieodpłatnie, przyznaje się następującą ilość punktów – 15 pkt.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8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nioskowana Wielkość Dofinansowania Operacji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szCs w:val="28"/>
              </w:rPr>
              <w:t>Wnioskowana wielkość dofinansowania operacji stanow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wyżej 24 000,00 zł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 22 000,00 zł do 24 000,00 zł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 20 000,00 zł do 21 999,99 zł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 18 000,00 zł do 19 999,99 zł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Garamond" w:ascii="Garamond" w:hAnsi="Garamond"/>
              </w:rPr>
              <w:t>poniżej 18 000,00 zł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W sytuacji, gdy wnioskowana wielkość dofinansowania operacji wynosi powyżej 24 000,00 zł, przyznaje się następującą ilość punktów – 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nioskowana wielkość dofinansowania operacji wynosi od 22 000,00 zł do 24 000,00 zł, przyznaje się następującą ilość punktów – 5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nioskowana wielkość dofinansowania operacji wynosi od 20 000,00 zł do 21 999,99 zł, przyznaje się następującą ilość punktów – 1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nioskowana wielkość dofinansowania operacji wynosi od 18 000,00 zł do 19 999,99 zł, przyznaje się następującą ilość punktów – 15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nioskowana wielkość dofinansowania operacji wynosi poniżej 18 000,00 zł, przyznaje się maksymalną ilość punktów – 20 pkt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9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Członkostwo Wnioskodawcy w Lokalnej Grupie Działania – Naszyjnik Północ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. W przypadku, gdy wnioskodawca jest członkiem LGD – Naszyjnik Północy, należy wskazać od kiedy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Wnioskodawca nie jest członkiem Lokalnej Grupy Działania – Naszyjnik Północy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Wnioskodawca jest członkiem Lokalnej Grupy Działania – Naszyjnik Północy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d .............................................................. (dzień-miesiąc-rok)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nioskodawca nie jest członkiem Lokalnej Grupy Działania – Naszyjnik Północy, przyznaje się następującą ilość punktów – 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sytuacji, gdy wnioskodawca jest członkiem Lokalnej Grupy Działania – Naszyjnik Północy, przyznaje się maksymalną ilość punktów – 10 pkt.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0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ykorzystanie Przez Wnioskodawcę Zasobów Lokalnych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pasującą opcję oraz krótko uzasadnić, jak dany zasób zostanie wykorzystany w realizacji operacji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Wnioskodawca realizując operację będzie wykorzystywał następujące zasoby lokalne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rzyrodnicze, lub/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kulturowe, lub/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historyczne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Za każdy wyżej wymieniony zasób lokalny przyznaje się po 5 punktów. W tej sytuacji za to kryterium maksymalna ilość punktów może wynieść 15 pkt.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Innowacyjny Charakter Przedsięwzięcia Proponowanego Przez Wnioskodawcę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opcji oraz krótko uzasadnić, na czym polega innowacyjność przedsięwzięcia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Proponowane przez wnioskodawcę przedsięwzięcie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jest oryginalne/innowacyjne oraz sposób realizacji operacji jest oryginalny/innowacyjny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nie jest oryginalne/innowacyjne oraz sposób realizacji operacji nie jest oryginalny/innowacyjny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 innowacyjności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sytuacji, gdy proponowane przez wnioskodawcę przedsięwzięcie ma charakter oryginalny/innowacyjny oraz sposób realizacji tej operacji jest oryginalny/innowacyjny, przyznaje się maksymalną ilość punktów – 10 pkt.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proponowane przez wnioskodawcę przedsięwzięcie nie jest oryginalne/innowacyjne, przyznaje się następującą ilość punktów – 0 pkt.</w:t>
            </w:r>
          </w:p>
        </w:tc>
      </w:tr>
    </w:tbl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  <w:t xml:space="preserve">Oświadczam, iż wszystkie dane podane w niniejszym załączniku pod nazwą: „Opis projektu pod kątem lokalnych kryteriów wyboru” są zgodne z prawdą. </w:t>
      </w:r>
    </w:p>
    <w:p>
      <w:pPr>
        <w:pStyle w:val="Tekstpodstawowy3"/>
        <w:rPr>
          <w:color w:val="000000"/>
          <w:sz w:val="16"/>
        </w:rPr>
      </w:pPr>
      <w:r>
        <w:rPr>
          <w:color w:val="000000"/>
          <w:sz w:val="16"/>
        </w:rPr>
        <w:t>Przyjmuję do wiadomości, iż moje dane osobowe przetwarzane będą przez Fundację Lokalna Grupa Działania – Naszyjnik Północy z siedzibą przy ulicy Ogrodowej 26, 77-310 Debrzno, a także przez:</w:t>
      </w:r>
    </w:p>
    <w:p>
      <w:pPr>
        <w:pStyle w:val="Tekstpodstawowy3"/>
        <w:numPr>
          <w:ilvl w:val="0"/>
          <w:numId w:val="9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Urząd Marszałkowski Województwa Pomorskiego z siedzibą przy ulicy Okopowej 21/27 w Gdańsku, </w:t>
      </w:r>
    </w:p>
    <w:p>
      <w:pPr>
        <w:pStyle w:val="Tekstpodstawowy3"/>
        <w:numPr>
          <w:ilvl w:val="0"/>
          <w:numId w:val="9"/>
        </w:numPr>
        <w:rPr>
          <w:color w:val="000000"/>
          <w:sz w:val="16"/>
        </w:rPr>
      </w:pPr>
      <w:r>
        <w:rPr>
          <w:color w:val="000000"/>
          <w:sz w:val="16"/>
        </w:rPr>
        <w:t>Urząd Marszałkowski Województwa Wielkopolskiego z siedzibą przy ulicy Niepodległości 18 w Poznaniu,</w:t>
      </w:r>
    </w:p>
    <w:p>
      <w:pPr>
        <w:pStyle w:val="Tekstpodstawowy3"/>
        <w:numPr>
          <w:ilvl w:val="0"/>
          <w:numId w:val="9"/>
        </w:numPr>
        <w:rPr>
          <w:color w:val="000000"/>
          <w:sz w:val="16"/>
        </w:rPr>
      </w:pPr>
      <w:r>
        <w:rPr>
          <w:color w:val="000000"/>
          <w:sz w:val="16"/>
        </w:rPr>
        <w:t>Urząd Marszałkowski Województwa Kujawsko – Pomorskiego z siedzibą przy Placu Teatralnym 2 w Toruniu,</w:t>
      </w:r>
    </w:p>
    <w:p>
      <w:pPr>
        <w:pStyle w:val="Tekstpodstawowy3"/>
        <w:rPr>
          <w:color w:val="000000"/>
          <w:sz w:val="16"/>
        </w:rPr>
      </w:pPr>
      <w:r>
        <w:rPr>
          <w:color w:val="000000"/>
          <w:sz w:val="16"/>
        </w:rPr>
        <w:t xml:space="preserve">zgodnie z przepisami ustawy z dnia 29 sierpnia 1997 r. o ochronie danych osobowych (tj. Dz. U. z 2002 r. nr 101, poz. 926 z późn,. zm.) w celach związanych z realizacją działań Programu Rozwoju Obszarów Wiejskich na lata 2007-2013. Ponadto mam świadomość przysługującego mi prawa do wglądu i poprawiania moich danych osobowych. </w:t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  <w:t>Data wypełnienia (dzień-miesiąc-rok):</w:t>
        <w:tab/>
        <w:tab/>
        <w:tab/>
        <w:tab/>
        <w:t>Czytelny podpis Wnioskodawcy: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  <w:t>.........................................................................</w:t>
        <w:tab/>
        <w:tab/>
        <w:tab/>
        <w:tab/>
        <w:t>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/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right"/>
      <w:rPr/>
    </w:pPr>
    <w:r>
      <w:rPr>
        <w:rFonts w:cs="Garamond" w:ascii="Garamond" w:hAnsi="Garamond"/>
        <w:sz w:val="20"/>
        <w:bdr w:val="single" w:sz="4" w:space="0" w:color="000000"/>
      </w:rPr>
      <w:t>Zał. 1.2.4. Książki procedur</w:t>
    </w:r>
  </w:p>
  <w:p>
    <w:pPr>
      <w:pStyle w:val="Header"/>
      <w:jc w:val="right"/>
      <w:rPr>
        <w:rFonts w:ascii="Garamond" w:hAnsi="Garamond" w:cs="Garamond"/>
        <w:sz w:val="10"/>
        <w:szCs w:val="10"/>
        <w:bdr w:val="single" w:sz="4" w:space="0" w:color="000000"/>
      </w:rPr>
    </w:pPr>
    <w:r>
      <w:rPr>
        <w:rFonts w:cs="Garamond" w:ascii="Garamond" w:hAnsi="Garamond"/>
        <w:sz w:val="10"/>
        <w:szCs w:val="1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Garamond" w:hAnsi="Garamond" w:cs="Arial"/>
      <w:b/>
      <w:bCs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Garamond" w:hAnsi="Garamond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ZnakZnak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Garamond" w:hAnsi="Garamond" w:cs="Arial"/>
      <w:b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</w:pPr>
    <w:rPr>
      <w:rFonts w:ascii="Garamond" w:hAnsi="Garamond" w:cs="Arial"/>
      <w:b/>
      <w:sz w:val="24"/>
      <w:szCs w:val="28"/>
    </w:rPr>
  </w:style>
  <w:style w:type="paragraph" w:styleId="Tekstpodstawowy3">
    <w:name w:val="Tekst podstawowy 3"/>
    <w:basedOn w:val="Normal"/>
    <w:qFormat/>
    <w:pPr>
      <w:spacing w:before="0" w:after="0"/>
      <w:jc w:val="both"/>
    </w:pPr>
    <w:rPr>
      <w:rFonts w:ascii="Garamond" w:hAnsi="Garamond" w:cs="Arial"/>
      <w:color w:val="99CC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55:00Z</dcterms:created>
  <dc:creator>Fundacja PDS</dc:creator>
  <dc:description/>
  <cp:keywords/>
  <dc:language>en-US</dc:language>
  <cp:lastModifiedBy>admin</cp:lastModifiedBy>
  <cp:lastPrinted>2010-03-15T15:34:00Z</cp:lastPrinted>
  <dcterms:modified xsi:type="dcterms:W3CDTF">2010-05-05T09:59:00Z</dcterms:modified>
  <cp:revision>7</cp:revision>
  <dc:subject/>
  <dc:title>Wzór informacji o naborze</dc:title>
</cp:coreProperties>
</file>