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nstrukcja wypełniania Karty oceny zgodności operacji z lokalnymi kryteriami wyboru</w:t>
        <w:br/>
        <w:t>do działania „Różnicowanie w kierunku działalności nierolniczej”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soba oceniająca</w:t>
      </w:r>
    </w:p>
    <w:p>
      <w:pPr>
        <w:pStyle w:val="Normal"/>
        <w:spacing w:before="0" w:after="0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ceniający wpisuje swoje imię i nazwisko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>
          <w:rFonts w:cs="Arial" w:ascii="Garamond" w:hAnsi="Garamond"/>
          <w:b/>
          <w:sz w:val="20"/>
          <w:szCs w:val="20"/>
        </w:rPr>
        <w:t>Symbol spraw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symbol sprawy nadany przez LGD. Znajduje się on na pierwszej stronie wniosku pod pieczątką potwierdzającą wpłynięcie wniosku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Nazwa wnioskodawc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imię i nazwisko lub nazwę wnioskodawcy, które znajdują się w sekcji II wniosku pkt. 7.1. i 7.2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>
          <w:rFonts w:cs="Arial" w:ascii="Garamond" w:hAnsi="Garamond"/>
          <w:b/>
          <w:sz w:val="20"/>
          <w:szCs w:val="20"/>
        </w:rPr>
        <w:t>Nazwa operacji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tytuł operacji, który znajdują się w sekcji III wniosku pkt. 13.1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Zgodność operacji w ramach działania „Różnicowanie w kierunku działalności nierolniczej” z lokalnymi kryteriam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Doświadczenie Wnioskodawcy w realizacji projektów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doświadczenie Wnioskodawcy w realizacji operacji. Ocena zależy od tego, czy Wnioskodawca posiada doświadczenie w realizacji projektów, czy go nie posiada: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dawca posiada doświadczenie w realizacji i rozliczaniu projektów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dawca nie posiada doświadczenia w realizacji i rozliczaniu projektów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sz w:val="18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kład własny stanowi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tym kryterium ocenia się deklarowany wkład własny Wnioskodawcy  w pokryciu kosztów operacji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poniżej 50,00% wartości projektu,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od 50,00% do 54,99% wartości projektu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deklarowany wkład własny wynosi od 55,00% do 60,00% wartości projektu, przyznaje się </w:t>
      </w:r>
      <w:r>
        <w:rPr>
          <w:rFonts w:cs="Garamond" w:ascii="Garamond" w:hAnsi="Garamond"/>
          <w:b/>
          <w:sz w:val="20"/>
        </w:rPr>
        <w:t>15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kład własny pracy i usług świadczonych nieodpłatnie stanowi</w:t>
      </w:r>
    </w:p>
    <w:p>
      <w:pPr>
        <w:pStyle w:val="Normal"/>
        <w:spacing w:lineRule="auto" w:line="240"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deklarowany wkład własny Wnioskodawcy  w pokryciu kosztów operacji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deklarowany wkład </w:t>
      </w:r>
      <w:r>
        <w:rPr>
          <w:rFonts w:cs="Arial" w:ascii="Garamond" w:hAnsi="Garamond"/>
          <w:sz w:val="20"/>
          <w:szCs w:val="20"/>
        </w:rPr>
        <w:t>własny pracy i usług świadczonych nieodpłatnie</w:t>
      </w:r>
      <w:r>
        <w:rPr>
          <w:rFonts w:cs="Garamond" w:ascii="Garamond" w:hAnsi="Garamond"/>
          <w:sz w:val="20"/>
        </w:rPr>
        <w:t xml:space="preserve"> wynosi poniżej 10,00% wartości projektu,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deklarowany wkład </w:t>
      </w:r>
      <w:r>
        <w:rPr>
          <w:rFonts w:cs="Arial" w:ascii="Garamond" w:hAnsi="Garamond"/>
          <w:sz w:val="20"/>
          <w:szCs w:val="20"/>
        </w:rPr>
        <w:t>własny pracy i usług świadczonych nieodpłatnie</w:t>
      </w:r>
      <w:r>
        <w:rPr>
          <w:rFonts w:cs="Garamond" w:ascii="Garamond" w:hAnsi="Garamond"/>
          <w:sz w:val="20"/>
        </w:rPr>
        <w:t xml:space="preserve"> wynosi od 10,00% do 15,00% wartości projektu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deklarowany wkład </w:t>
      </w:r>
      <w:r>
        <w:rPr>
          <w:rFonts w:cs="Arial" w:ascii="Garamond" w:hAnsi="Garamond"/>
          <w:sz w:val="20"/>
          <w:szCs w:val="20"/>
        </w:rPr>
        <w:t>własny pracy i usług świadczonych nieodpłatnie</w:t>
      </w:r>
      <w:r>
        <w:rPr>
          <w:rFonts w:cs="Garamond" w:ascii="Garamond" w:hAnsi="Garamond"/>
          <w:sz w:val="20"/>
        </w:rPr>
        <w:t xml:space="preserve"> wynosi powyżej 15,00% wartości projektu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nioskowana wielkość dofinansowania wynosi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tym kryterium ocenia się wysokość wnioskowanej kwoty dofinansowania. </w:t>
      </w:r>
      <w:r>
        <w:rPr>
          <w:rFonts w:cs="Arial" w:ascii="Garamond" w:hAnsi="Garamond"/>
          <w:i/>
          <w:sz w:val="20"/>
          <w:szCs w:val="20"/>
        </w:rPr>
        <w:t>(wnioskowana kwota pomocy – sekcja IV wniosku poz. 24)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poniżej 35 0000,00 zł,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od 35 000,00 zł do 50 000,00 zł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Członkowstwo w LGD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czy Wnioskodawca jest czy też nie członkiem LGD: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Wnioskodawca nie jest członkiem LGD, przyznaje się </w:t>
      </w:r>
      <w:r>
        <w:rPr>
          <w:rFonts w:cs="Garamond" w:ascii="Garamond" w:hAnsi="Garamond"/>
          <w:b/>
          <w:sz w:val="20"/>
        </w:rPr>
        <w:t>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Wnioskodawca jest członkiem LGD, przyznaje się </w:t>
      </w:r>
      <w:r>
        <w:rPr>
          <w:rFonts w:cs="Garamond" w:ascii="Garamond" w:hAnsi="Garamond"/>
          <w:b/>
          <w:sz w:val="20"/>
        </w:rPr>
        <w:t>1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ykorzystanie zasobów lokalnych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wykorzystanie lokalnych zasobów w realizacji projektu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projekt przewiduje wykorzystanie zasobów przyrodniczych przyznaje się </w:t>
      </w:r>
      <w:r>
        <w:rPr>
          <w:rFonts w:cs="Garamond" w:ascii="Garamond" w:hAnsi="Garamond"/>
          <w:b/>
          <w:sz w:val="20"/>
        </w:rPr>
        <w:t>5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projekt przewiduje wykorzystanie zasobów kulturowych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projekt przewiduje wykorzystanie zasobów historycznych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Oceną za to kryterium jest suma punktów za wykorzystanie poszczególnych zasobów (</w:t>
      </w:r>
      <w:r>
        <w:rPr>
          <w:rFonts w:cs="Garamond" w:ascii="Garamond" w:hAnsi="Garamond"/>
          <w:b/>
          <w:sz w:val="20"/>
        </w:rPr>
        <w:t>maks 15 pkt.)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Operacja wpływa na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czy realizacja projektu wpływa na rozwój usług turystycznych i/ lub rozwój przetwórstwa rolno-spożywczego lub leśno-spożywczego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realizacja projektu wpływa na rozwój usług turystycznych, przyznaje się </w:t>
      </w:r>
      <w:r>
        <w:rPr>
          <w:rFonts w:cs="Garamond" w:ascii="Garamond" w:hAnsi="Garamond"/>
          <w:b/>
          <w:sz w:val="20"/>
        </w:rPr>
        <w:t>1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realizacja projektu wpływa na rozwój przetwórstwa rolno-spożywczego lub leśno-spożywczego, przyznaje się </w:t>
      </w:r>
      <w:r>
        <w:rPr>
          <w:rFonts w:cs="Garamond" w:ascii="Garamond" w:hAnsi="Garamond"/>
          <w:b/>
          <w:sz w:val="20"/>
        </w:rPr>
        <w:t>1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realizacja projektu nie wpływa ani na rozwój usług turystycznych, ani na rozwój przetwórstwa rolno-spożywczego lub leśno-spożywczego, przyznaje się </w:t>
      </w:r>
      <w:r>
        <w:rPr>
          <w:rFonts w:cs="Garamond" w:ascii="Garamond" w:hAnsi="Garamond"/>
          <w:b/>
          <w:sz w:val="20"/>
        </w:rPr>
        <w:t>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Oceną za to kryterium jest suma punktów za wpływ realizacji projektów na rozwój usług turystycznych i rozwój przetwórstwa rolno-spożywczego lub leśno-spożywczego. (</w:t>
      </w:r>
      <w:r>
        <w:rPr>
          <w:rFonts w:cs="Garamond" w:ascii="Garamond" w:hAnsi="Garamond"/>
          <w:b/>
          <w:sz w:val="20"/>
        </w:rPr>
        <w:t>maks 20 pkt.)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Innowacyjny charakter przedsięwzięcia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tym kryterium ocenia się innowacyjny charakter operacji: 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operacja nie jest oryginalna/innowacyjna ani sposób realizacji nie jest innowacyjny, przyznaje się 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operacja jest oryginalna/innowacyjna oraz sposób realizacji jest innowacyjny, przyznaje się 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Garamond" w:ascii="Garamond" w:hAnsi="Garamond"/>
          <w:shadow/>
          <w:sz w:val="18"/>
          <w:szCs w:val="18"/>
        </w:rPr>
        <w:t>Innowacyjność operacji należy rozumieć poprzez: ulepszony lub nowy produkt, usługę, proces, działanie marketingowe lub rozwiązanie innowacyjne. Może to być również działalność podejmowana w celu obniżenia kosztów lub zwiększenia sprzedaży i lepszego zaadresowania potrzeb, a także poszukiwanie nowych, lepszych, efektywniejszych sposobów rozwiązania problemów, czy zaangażowanie przedstawicieli grup docelowych w przygotowanie i realizację projektu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Suma punktów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ceniający wpisuje sumę punktów uzyskanych za spełnienie poszczególnych kryteriów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przeprowadzenia oceny</w:t>
      </w:r>
    </w:p>
    <w:p>
      <w:pPr>
        <w:pStyle w:val="Normal"/>
        <w:spacing w:before="0" w:after="0"/>
        <w:ind w:left="71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ależy wpisać datę dokonania oceny zgodności operacji z lokalnymi kryteriami wyboru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Czytelny podpis oceniającego</w:t>
      </w:r>
    </w:p>
    <w:p>
      <w:pPr>
        <w:pStyle w:val="Normal"/>
        <w:spacing w:before="0" w:after="0"/>
        <w:ind w:left="714" w:hanging="0"/>
        <w:rPr/>
      </w:pPr>
      <w:r>
        <w:rPr>
          <w:rFonts w:cs="Arial" w:ascii="Garamond" w:hAnsi="Garamond"/>
          <w:sz w:val="20"/>
          <w:szCs w:val="20"/>
        </w:rPr>
        <w:t>Oceniający podpisuje kartę oceny zgodności operacji z lokalnymi kryteriami wybor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  <w:szCs w:val="24"/>
      </w:rPr>
    </w:pPr>
    <w:r>
      <w:rPr>
        <w:rFonts w:cs="Garamond" w:ascii="Garamond" w:hAnsi="Garamond"/>
        <w:color w:val="80808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libri" w:hAnsi="Calibri" w:eastAsia="Calibri" w:cs="Times New Roman"/>
    </w:rPr>
  </w:style>
  <w:style w:type="character" w:styleId="ZnakZnak4">
    <w:name w:val=" Znak Znak4"/>
    <w:basedOn w:val="Domylnaczcionkaakapitu"/>
    <w:qFormat/>
    <w:rPr>
      <w:rFonts w:ascii="Calibri" w:hAnsi="Calibri" w:eastAsia="Calibri" w:cs="Times New Roman"/>
    </w:rPr>
  </w:style>
  <w:style w:type="character" w:styleId="ZnakZnak3">
    <w:name w:val=" Znak Znak3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6:00Z</dcterms:created>
  <dc:creator>Fundacja PDS</dc:creator>
  <dc:description/>
  <cp:keywords/>
  <dc:language>en-US</dc:language>
  <cp:lastModifiedBy>LGD</cp:lastModifiedBy>
  <cp:lastPrinted>2009-10-30T08:26:00Z</cp:lastPrinted>
  <dcterms:modified xsi:type="dcterms:W3CDTF">2010-05-18T12:26:00Z</dcterms:modified>
  <cp:revision>2</cp:revision>
  <dc:subject/>
  <dc:title>Wzór informacji o naborze</dc:title>
</cp:coreProperties>
</file>