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tencja małych zbiorników wodny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terenach wiejski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kieta dla jednostek samorządu terytorialneg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. Identyfikacja zgłaszającego</w:t>
      </w:r>
    </w:p>
    <w:tbl>
      <w:tblPr>
        <w:tblW w:w="1042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410"/>
        <w:gridCol w:w="3949"/>
      </w:tblGrid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az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974465" cy="7473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4465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12.95pt;height:58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7"/>
                            </w:tblGrid>
                            <w:tr>
                              <w:trPr/>
                              <w:tc>
                                <w:tcPr>
                                  <w:tcW w:w="6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ojewództw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360930" cy="7473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0930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5.9pt;height:58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owi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809115" cy="600710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42.45pt;height:47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7"/>
                            </w:tblGrid>
                            <w:tr>
                              <w:trPr/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m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25015" cy="600710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59.45pt;height:47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Miejscow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360930" cy="600710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0930" cy="60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5.9pt;height:47.3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Ul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809115" cy="454025"/>
                      <wp:effectExtent l="0" t="0" r="0" b="0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42.45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7"/>
                            </w:tblGrid>
                            <w:tr>
                              <w:trPr/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Nr domu / Nr loka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25015" cy="454025"/>
                      <wp:effectExtent l="0" t="0" r="0" b="0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59.45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Kod pocztowy / Pocz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360930" cy="454025"/>
                      <wp:effectExtent l="0" t="0" r="0" b="0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0930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5.9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 Nr NI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809115" cy="454025"/>
                      <wp:effectExtent l="0" t="0" r="0" b="0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42.45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7"/>
                            </w:tblGrid>
                            <w:tr>
                              <w:trPr/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Nr REG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25015" cy="454025"/>
                      <wp:effectExtent l="0" t="0" r="0" b="0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59.45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Adres e-ma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360930" cy="454025"/>
                      <wp:effectExtent l="0" t="0" r="0" b="0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0930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5.9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Nr telefo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809115" cy="454025"/>
                      <wp:effectExtent l="0" t="0" r="0" b="0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42.45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7"/>
                            </w:tblGrid>
                            <w:tr>
                              <w:trPr/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Nr faks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25015" cy="454025"/>
                      <wp:effectExtent l="0" t="0" r="0" b="0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59.45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7"/>
                            </w:tblGrid>
                            <w:tr>
                              <w:trPr/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Imię i nazwisko osoby do kontaktu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360930" cy="454025"/>
                      <wp:effectExtent l="0" t="0" r="0" b="0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0930" cy="45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85.9pt;height:35.7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Opis planowanej operacji</w:t>
      </w:r>
    </w:p>
    <w:tbl>
      <w:tblPr>
        <w:tblW w:w="10429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2415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Tytuł operacj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085</wp:posOffset>
                      </wp:positionV>
                      <wp:extent cx="6475730" cy="88900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5730" cy="889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9pt;height:70pt;mso-wrap-distance-left:0pt;mso-wrap-distance-right:7.05pt;mso-wrap-distance-top:0pt;mso-wrap-distance-bottom:0pt;margin-top:3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8"/>
                            </w:tblGrid>
                            <w:tr>
                              <w:trPr/>
                              <w:tc>
                                <w:tcPr>
                                  <w:tcW w:w="10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665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Opis operacj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085</wp:posOffset>
                      </wp:positionV>
                      <wp:extent cx="6475730" cy="211582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5730" cy="211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9pt;height:166.6pt;mso-wrap-distance-left:0pt;mso-wrap-distance-right:7.05pt;mso-wrap-distance-top:0pt;mso-wrap-distance-bottom:0pt;margin-top:3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8"/>
                            </w:tblGrid>
                            <w:tr>
                              <w:trPr/>
                              <w:tc>
                                <w:tcPr>
                                  <w:tcW w:w="10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80" w:hRule="atLeast"/>
        </w:trPr>
        <w:tc>
          <w:tcPr>
            <w:tcW w:w="10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Cel operacji wraz z przedstawieniem istniejącego problemu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5085</wp:posOffset>
                      </wp:positionV>
                      <wp:extent cx="6475730" cy="211582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5730" cy="2115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9.9pt;height:166.6pt;mso-wrap-distance-left:0pt;mso-wrap-distance-right:7.05pt;mso-wrap-distance-top:0pt;mso-wrap-distance-bottom:0pt;margin-top:3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98"/>
                            </w:tblGrid>
                            <w:tr>
                              <w:trPr/>
                              <w:tc>
                                <w:tcPr>
                                  <w:tcW w:w="10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Zakres operacji (zaznaczyć krzyżykiem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dowa lub remont następujących urządzeń melioracji wodnych podstawowych oraz kształtowania przekroju podłużnego i poprzecznego oraz układu poziomego koryta cieku naturalnego wykraczającego poza działania związane z utrzymaniem wód: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⁫</w:t>
            </w:r>
            <w:r>
              <w:rPr/>
              <w:t xml:space="preserve"> </w:t>
            </w:r>
            <w:r>
              <w:rPr/>
              <w:t xml:space="preserve">budowli piętrzących, budowli upustowych </w:t>
            </w:r>
          </w:p>
          <w:p>
            <w:pPr>
              <w:pStyle w:val="Normal"/>
              <w:rPr/>
            </w:pPr>
            <w:r>
              <w:rPr/>
              <w:t xml:space="preserve">oraz obiektów służących do ujmowania wód,                       </w:t>
            </w:r>
            <w:r>
              <w:rPr>
                <w:shd w:fill="FFFFFF" w:val="clear"/>
              </w:rPr>
              <w:t>⁫</w:t>
            </w:r>
            <w:r>
              <w:rPr/>
              <w:t xml:space="preserve"> budowa                      </w:t>
            </w:r>
            <w:r>
              <w:rPr>
                <w:shd w:fill="FFFFFF" w:val="clear"/>
              </w:rPr>
              <w:t>⁫</w:t>
            </w:r>
            <w:r>
              <w:rPr/>
              <w:t xml:space="preserve"> remont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⁫</w:t>
            </w:r>
            <w:r>
              <w:rPr/>
              <w:t xml:space="preserve"> </w:t>
            </w:r>
            <w:r>
              <w:rPr/>
              <w:t xml:space="preserve">stopni wodnych oraz zbiorników wodnych.                      </w:t>
            </w:r>
            <w:r>
              <w:rPr>
                <w:shd w:fill="FFFFFF" w:val="clear"/>
              </w:rPr>
              <w:t>⁫</w:t>
            </w:r>
            <w:r>
              <w:rPr/>
              <w:t xml:space="preserve"> budowa                      </w:t>
            </w:r>
            <w:r>
              <w:rPr>
                <w:shd w:fill="FFFFFF" w:val="clear"/>
              </w:rPr>
              <w:t>⁫</w:t>
            </w:r>
            <w:r>
              <w:rPr/>
              <w:t xml:space="preserve"> remont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6" w:type="dxa"/>
        <w:jc w:val="left"/>
        <w:tblInd w:w="-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  <w:gridCol w:w="26"/>
      </w:tblGrid>
      <w:tr>
        <w:trPr>
          <w:trHeight w:val="720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iejsce realizacji operacji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0" w:hRule="atLeast"/>
        </w:trPr>
        <w:tc>
          <w:tcPr>
            <w:tcW w:w="10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7790</wp:posOffset>
                      </wp:positionV>
                      <wp:extent cx="6783070" cy="3884930"/>
                      <wp:effectExtent l="0" t="0" r="0" b="0"/>
                      <wp:wrapSquare wrapText="bothSides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3070" cy="3884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5"/>
                                    <w:gridCol w:w="5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8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Województw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Powia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3400" w:firstLine="3400"/>
                                          <w:rPr/>
                                        </w:pPr>
                                        <w:r>
                                          <w:rPr/>
                                          <w:t>Gmina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Miejscowoś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Powierzchnia zbiornika (w ha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Łączna powierzchnia operacji (zbiornika) w h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1pt;height:305.9pt;mso-wrap-distance-left:7.05pt;mso-wrap-distance-right:7.05pt;mso-wrap-distance-top:0pt;mso-wrap-distance-bottom:0pt;margin-top:-7.7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5"/>
                              <w:gridCol w:w="5467"/>
                            </w:tblGrid>
                            <w:tr>
                              <w:trPr/>
                              <w:tc>
                                <w:tcPr>
                                  <w:tcW w:w="106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ojewództwo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wiat:</w:t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3400" w:firstLine="3400"/>
                                    <w:rPr/>
                                  </w:pPr>
                                  <w:r>
                                    <w:rPr/>
                                    <w:t>Gmin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ejscow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wierzchnia zbiornika (w h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Łączna powierzchnia operacji (zbiornika) w h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9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. Opis sytuacji własnościowej (kto jest właścicielem gruntów, czy stan prawny jest uregulowany)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5"/>
            </w:tblGrid>
            <w:tr>
              <w:trPr/>
              <w:tc>
                <w:tcPr>
                  <w:tcW w:w="10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. Planowany termin realizacji operacji oraz opracowania dokumentacji (mm-rr)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A Termin rozpoczęcia realizacji operacji                            B. Termin zakończenia realizacji operacji</w:t>
            </w:r>
          </w:p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07150" cy="688975"/>
                      <wp:effectExtent l="0" t="0" r="0" b="0"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0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694"/>
                                    <w:gridCol w:w="5394"/>
                                  </w:tblGrid>
                                  <w:tr>
                                    <w:trPr>
                                      <w:trHeight w:val="1073" w:hRule="atLeast"/>
                                    </w:trPr>
                                    <w:tc>
                                      <w:tcPr>
                                        <w:tcW w:w="4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4.5pt;height:54.2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94"/>
                              <w:gridCol w:w="5394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. Termin rozpoczęcia opracowywania dokumentacji         D. Termin zakończenia opracowywania dokumentacj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07150" cy="688975"/>
                      <wp:effectExtent l="0" t="0" r="0" b="0"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0" cy="688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694"/>
                                    <w:gridCol w:w="5394"/>
                                  </w:tblGrid>
                                  <w:tr>
                                    <w:trPr>
                                      <w:trHeight w:val="1073" w:hRule="atLeast"/>
                                    </w:trPr>
                                    <w:tc>
                                      <w:tcPr>
                                        <w:tcW w:w="4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72" w:hanging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4.5pt;height:54.2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94"/>
                              <w:gridCol w:w="5394"/>
                            </w:tblGrid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" w:hanging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7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Przewidywany koszt realizacji operacji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. Szacunkowe koszty dokumentacji projektowej w zł          B. Szacunkowe koszty regulacji stanów prawnych gruntów pod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wodami w zł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449695" cy="747395"/>
                      <wp:effectExtent l="0" t="0" r="0" b="0"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9695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9"/>
                                    <w:gridCol w:w="5416"/>
                                  </w:tblGrid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47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7.85pt;height:58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9"/>
                              <w:gridCol w:w="5416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Szacunkowe koszty całkowite zadania w z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009900" cy="747395"/>
                      <wp:effectExtent l="0" t="0" r="0" b="0"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9900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38"/>
                                  </w:tblGrid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4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37pt;height:58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8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4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21285</wp:posOffset>
                      </wp:positionV>
                      <wp:extent cx="6629400" cy="0"/>
                      <wp:effectExtent l="635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9.55pt" to="516.8pt,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Rok wykonania lub przybliżony czas eksploatacji danego obiektu przeznaczonego do remontu (w przypadku inwestycji nowych nie wypełniać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49695" cy="1187450"/>
                      <wp:effectExtent l="0" t="0" r="0" b="0"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9695" cy="1187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55"/>
                                  </w:tblGrid>
                                  <w:tr>
                                    <w:trPr>
                                      <w:trHeight w:val="622" w:hRule="atLeast"/>
                                    </w:trPr>
                                    <w:tc>
                                      <w:tcPr>
                                        <w:tcW w:w="10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7.85pt;height:93.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55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0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5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9"/>
      </w:tblGrid>
      <w:tr>
        <w:trPr>
          <w:trHeight w:val="1617" w:hRule="atLeast"/>
        </w:trPr>
        <w:tc>
          <w:tcPr>
            <w:tcW w:w="10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II. Podpisy osób upoważnio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. Miejscowość                                          B. Data                                              C. </w:t>
            </w:r>
            <w:r>
              <w:rPr/>
              <w:t>Podpisy osób upoważnionych</w:t>
            </w:r>
          </w:p>
          <w:tbl>
            <w:tblPr>
              <w:tblW w:w="9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2880"/>
              <w:gridCol w:w="3738"/>
            </w:tblGrid>
            <w:tr>
              <w:trPr/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4"/>
      <w:type w:val="nextPage"/>
      <w:pgSz w:w="11906" w:h="16838"/>
      <w:pgMar w:left="1417" w:right="1417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58:00Z</dcterms:created>
  <dc:creator>Ewa Ziółkowska</dc:creator>
  <dc:description/>
  <cp:keywords/>
  <dc:language>en-US</dc:language>
  <cp:lastModifiedBy>Ewa Ziółkowska</cp:lastModifiedBy>
  <cp:lastPrinted>2010-02-08T07:41:00Z</cp:lastPrinted>
  <dcterms:modified xsi:type="dcterms:W3CDTF">2010-03-05T09:39:00Z</dcterms:modified>
  <cp:revision>7</cp:revision>
  <dc:subject/>
  <dc:title> </dc:title>
</cp:coreProperties>
</file>