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15627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562760"/>
                          <a:chOff x="0" y="0"/>
                          <a:chExt cx="5715000" cy="156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714280" cy="156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5714280" cy="152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Oś 4 Leader- podział środków proporcjonalnie do liczby potencjalnych beneficjent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123.05pt" coordorigin="0,0" coordsize="9000,2461">
                <v:rect id="shape_0" stroked="f" o:allowincell="f" style="position:absolute;left:1;top:0;width:8998;height:24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57;width:8998;height:240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>Oś 4 Leader- podział środków proporcjonalnie do liczby potencjalnych beneficjent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99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1"/>
        <w:gridCol w:w="1464"/>
        <w:gridCol w:w="1260"/>
        <w:gridCol w:w="1440"/>
        <w:gridCol w:w="1440"/>
        <w:gridCol w:w="1800"/>
        <w:gridCol w:w="1440"/>
      </w:tblGrid>
      <w:tr>
        <w:trPr>
          <w:trHeight w:val="945" w:hRule="atLeast"/>
        </w:trPr>
        <w:tc>
          <w:tcPr>
            <w:tcW w:w="21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tencjalni beneficjenci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tencjalni beneficjenci w 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1 Wdrażanie Lokalnych Strategii Rozwoj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21 Wdrażanie projektów współprac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31 Funkcjonowanie lokalnej grupy działania, nabywanie umiejętności i aktywizacja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225" w:hRule="atLeast"/>
        </w:trPr>
        <w:tc>
          <w:tcPr>
            <w:tcW w:w="21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udżet  działania w EURO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ska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 470 337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0 50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000 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2 000 0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7 500 000,00</w:t>
            </w:r>
          </w:p>
        </w:tc>
      </w:tr>
      <w:tr>
        <w:trPr>
          <w:trHeight w:val="225" w:hRule="atLeast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lnośląskie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1 233 770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,68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 447 770,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1 960,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153 200,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 602 931,66</w:t>
            </w:r>
          </w:p>
        </w:tc>
      </w:tr>
      <w:tr>
        <w:trPr>
          <w:trHeight w:val="225" w:hRule="atLeast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kujawsko-pomorskie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     </w:t>
            </w:r>
            <w:r>
              <w:rPr>
                <w:b/>
                <w:bCs/>
                <w:color w:val="FF0000"/>
              </w:rPr>
              <w:t xml:space="preserve">1 030 231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5,58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34 609 998,4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836 663,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8 478 194,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43 924 857,06</w:t>
            </w:r>
          </w:p>
        </w:tc>
      </w:tr>
      <w:tr>
        <w:trPr>
          <w:trHeight w:val="225" w:hRule="atLeast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belskie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1 289 824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,98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 330 871,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47 482,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614 492,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 992 846,10</w:t>
            </w:r>
          </w:p>
        </w:tc>
      </w:tr>
      <w:tr>
        <w:trPr>
          <w:trHeight w:val="225" w:hRule="atLeast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buskie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606 240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28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366 272,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2 335,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988 998,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 847 606,35</w:t>
            </w:r>
          </w:p>
        </w:tc>
      </w:tr>
      <w:tr>
        <w:trPr>
          <w:trHeight w:val="225" w:hRule="atLeast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łódzkie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1 047 301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67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 183 454,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0 526,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 618 670,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 652 652,39</w:t>
            </w:r>
          </w:p>
        </w:tc>
      </w:tr>
      <w:tr>
        <w:trPr>
          <w:trHeight w:val="225" w:hRule="atLeast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łopolskie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1 969 288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66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 157 060,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599 284,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 206 080,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 962 425,81</w:t>
            </w:r>
          </w:p>
        </w:tc>
      </w:tr>
      <w:tr>
        <w:trPr>
          <w:trHeight w:val="225" w:hRule="atLeast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zowieckie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2 149 814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,64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2 221 724,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745 891,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 691 703,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 659 319,75</w:t>
            </w:r>
          </w:p>
        </w:tc>
      </w:tr>
      <w:tr>
        <w:trPr>
          <w:trHeight w:val="225" w:hRule="atLeast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olskie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700 245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79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 524 314,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8 678,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762 604,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855 596,98</w:t>
            </w:r>
          </w:p>
        </w:tc>
      </w:tr>
      <w:tr>
        <w:trPr>
          <w:trHeight w:val="225" w:hRule="atLeast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karpackie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1 422 521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,7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 788 748,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55 247,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 706 510,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 650 506,13</w:t>
            </w:r>
          </w:p>
        </w:tc>
      </w:tr>
      <w:tr>
        <w:trPr>
          <w:trHeight w:val="225" w:hRule="atLeast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laskie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614 558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33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645 710,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9 090,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 057 450,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 202 252,02</w:t>
            </w:r>
          </w:p>
        </w:tc>
      </w:tr>
      <w:tr>
        <w:trPr>
          <w:trHeight w:val="225" w:hRule="atLeast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morskie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882 824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,78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657 947,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6 952,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 265 121,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 640 022,49</w:t>
            </w:r>
          </w:p>
        </w:tc>
      </w:tr>
      <w:tr>
        <w:trPr>
          <w:trHeight w:val="225" w:hRule="atLeast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śląskie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1 105 192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,99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 128 268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97 540,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 095 079,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 120 889,02</w:t>
            </w:r>
          </w:p>
        </w:tc>
      </w:tr>
      <w:tr>
        <w:trPr>
          <w:trHeight w:val="225" w:hRule="atLeast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świętokrzyskie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861 213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,66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 931 939,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9 402,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 087 275,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 718 617,40</w:t>
            </w:r>
          </w:p>
        </w:tc>
      </w:tr>
      <w:tr>
        <w:trPr>
          <w:trHeight w:val="225" w:hRule="atLeast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mińsko-mazurskie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808 425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,38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 158 557,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56 532,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652 861,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 467 951,91</w:t>
            </w:r>
          </w:p>
        </w:tc>
      </w:tr>
      <w:tr>
        <w:trPr>
          <w:trHeight w:val="225" w:hRule="atLeast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ielkopolskie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1 932 654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46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 926 363,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569 533,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904 604,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 400 501,14</w:t>
            </w:r>
          </w:p>
        </w:tc>
      </w:tr>
      <w:tr>
        <w:trPr>
          <w:trHeight w:val="225" w:hRule="atLeast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chodniopomorskie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816 237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,42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 420 997,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2 876,6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717 149,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 801 023,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2:55:00Z</dcterms:created>
  <dc:creator>m.buczkowski</dc:creator>
  <dc:description/>
  <cp:keywords/>
  <dc:language>en-US</dc:language>
  <cp:lastModifiedBy>m.buczkowski</cp:lastModifiedBy>
  <cp:lastPrinted>2007-11-15T13:59:00Z</cp:lastPrinted>
  <dcterms:modified xsi:type="dcterms:W3CDTF">2007-11-15T13:02:00Z</dcterms:modified>
  <cp:revision>3</cp:revision>
  <dc:subject/>
  <dc:title/>
</cp:coreProperties>
</file>