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2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a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30" w:hanging="0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</w:t>
            </w:r>
            <w:r>
              <w:rPr>
                <w:b/>
                <w:sz w:val="22"/>
                <w:szCs w:val="22"/>
              </w:rPr>
              <w:t>Gmi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ydgosk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Koronow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Solec Kujaw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Białe Błot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Dąbrowa Chełmińsk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Dobrcz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Nowa Wieś Wielk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Osielsk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Sicienk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owrocławsk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Gniewkow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Janikow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Kruszwic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Pakość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Dąbrowa Biskupi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Inowrocław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Rojew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Złotniki Kujawsk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gileńsk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Mogiln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Miasto i Gmina Strzeln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Dąbrow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Jeziora Wielk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ępoleńsk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Kamień Krajeńsk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Sępólno Krajeński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Więcbork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Sośn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udziądzk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Łasi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Radzyń Chełmińsk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Grudziądz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Grut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Rogóźn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Świecie nad Os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cholsk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Tuchol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Cekcy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ina Gostycy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ina Kęsow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ina Lubiew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Śliwic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wieck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Now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asto i Gmina Świeci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Bukowiec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Dragacz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ina Drzycim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ina Jeżew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ina Lnian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ina  Osi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Pruszcz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Świekatow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Warlub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żnińsk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Barci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asto i Gmina Janowiec Wielkopo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Łabiszy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Żni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Gąsaw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ina Rogow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eksandrowsk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Nieszaw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Aleksandrów Kujawski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Bądkow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Koneck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Raciąż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Waganiec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Zakrzew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pnowsk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Dobrzyń nad Wisłą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o i Gmina Skęp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Bobrownik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Chrostkow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ina Kikó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ina Lipn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Tłuchow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Wielgi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27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rzetargidata">
    <w:name w:val="przetargi_dat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2:51:00Z</dcterms:created>
  <dc:creator>m.mieczkowska</dc:creator>
  <dc:description/>
  <cp:keywords/>
  <dc:language>en-US</dc:language>
  <cp:lastModifiedBy> </cp:lastModifiedBy>
  <cp:lastPrinted>2012-06-26T16:56:00Z</cp:lastPrinted>
  <dcterms:modified xsi:type="dcterms:W3CDTF">2012-07-06T09:44:00Z</dcterms:modified>
  <cp:revision>4</cp:revision>
  <dc:subject/>
  <dc:title>Rozdzielnik </dc:title>
</cp:coreProperties>
</file>