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ERMINARZ KONSULTACJI W  RAMACH DZIAŁANIA „ODNOWA I ROZWÓJ WSI” OBJĘTEGO PROGRAMEM ROZWOJU OBSZARÓW WIEJSKICH NA LATA 2007-2013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ATA KONSULT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ENEFICJENCI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.02.20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     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Koronow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Solec Kujawski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Gmina Białe Błot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ąbrowa Chełmińsk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obrc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Nowa Wieś Wielk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Osielsk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icienk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Gniewkow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Janikow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Kruszwic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Pakość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ąbrowa Biskupi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Inowrocław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ojew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ina Złotniki Kujawskie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Mogiln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Strzelno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ąbrow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Jeziora Wielk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Kamień Krajeński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Sępólno Krajeńskie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06. 02. 2009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Więcbork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ośn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asto i Gmina Łasin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Radzyń Chełmińsk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rudziąd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rut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ogóźn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Świecie nad Osą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Tuchol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ekcyn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ostycyn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Kęsow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Lubiew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Śliwic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Now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Świecie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ukowiec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ragac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Gmina Drzyci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Jeżew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Lniano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Osie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 02. 20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Pruszcz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Świekatow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arlub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Barcin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Janowiec Wielkopolsk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Łabiszyn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Żnin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ąsaw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ogow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zeum Archeologiczne w Biskupin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Nieszaw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Aleksandrów Kujawsk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ądkow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Koneck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aciążek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aganiec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Zakrzew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Dobrzyń nad Wisłą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Skęp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obrowniki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hrostkowo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Kikół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02.20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Gmina Lipn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Tłuchow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elg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Górzn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Jabłonowo Pomorsk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artniczk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obrow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rodnic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rzoz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Osie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Świedziebni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Zbiczn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Piotrków Kujawsk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ytoń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obr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Osięcin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adziejów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Topólk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hełmn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Kijewo Królewsk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Lisew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Popowo Biskup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02.20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toln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Unisła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Kowalewo Pomorski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iechocin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olub - Dobrzyń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adomin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Zbójn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rodek Chopinowski w Szafarn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rzuz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ogow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Rypin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krwiln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ąpielsk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hełmż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zernikow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Lubicz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Łubiank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Łysomic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Obrow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ielka Nieszawk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Zławieś Wielk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Dębowa Łąk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02.20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Książk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Płużnic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ąbrzeźn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Kowal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Brześć Kujawsk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Chodecz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Izbica Kujawsk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Lubień Kujawsk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Lubraniec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aruchow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Boniew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Choceń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Fabiank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Kowal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Luban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Włocławek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Kcyn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Mrocz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Nakło nad Notecią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i Gmina Szubin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Sadk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09:00Z</dcterms:created>
  <dc:creator>k.tolwinska</dc:creator>
  <dc:description/>
  <cp:keywords/>
  <dc:language>en-US</dc:language>
  <cp:lastModifiedBy>m.siemiatkowska</cp:lastModifiedBy>
  <cp:lastPrinted>2009-01-21T08:50:00Z</cp:lastPrinted>
  <dcterms:modified xsi:type="dcterms:W3CDTF">2009-01-23T09:09:00Z</dcterms:modified>
  <cp:revision>2</cp:revision>
  <dc:subject/>
  <dc:title>TERMINARZ SZKOLEŃ W  RAMACH DZIAŁANIA „ODNOWA I ROZWÓJ WSI” OBJĘTEGO PROGRAMEM ROZWOJU OBSZARÓW WIEJSKICH NA LATA 2007-2013</dc:title>
</cp:coreProperties>
</file>