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rogram konsultacji dotyczący działania „Odnowa i rozwój wsi” objęt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Programem Rozwoju Obszarów Wiejskich na lata 2007-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:00–10:15  Powitanie uczestników spotk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:15–11:15 Zasady, możliwości i warunki otrzymania wsparcia w ramach działania „Odnowa i rozwój ws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:15–14:00 Pytania i odpowiedzi. Konsultacje projektów z pracownikami Wydziału Zarządzania Programami Rozwoju Obszarów Wiejsk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9:09:00Z</dcterms:created>
  <dc:creator>k.tolwinska</dc:creator>
  <dc:description/>
  <cp:keywords/>
  <dc:language>en-US</dc:language>
  <cp:lastModifiedBy>m.siemiatkowska</cp:lastModifiedBy>
  <cp:lastPrinted>2009-01-21T11:17:00Z</cp:lastPrinted>
  <dcterms:modified xsi:type="dcterms:W3CDTF">2009-01-23T09:09:00Z</dcterms:modified>
  <cp:revision>2</cp:revision>
  <dc:subject/>
  <dc:title>Program szkolenia dotyczący działania „Odnowa i rozwój wsi” objętego</dc:title>
</cp:coreProperties>
</file>