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124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ind w:left="2124" w:firstLine="936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chwała Nr 14/134/08</w:t>
      </w:r>
    </w:p>
    <w:p>
      <w:pPr>
        <w:pStyle w:val="Heading1"/>
        <w:rPr/>
      </w:pPr>
      <w:r>
        <w:rPr/>
        <w:t>Zarządu Województwa Kujawsko – Pomorskiego</w:t>
      </w:r>
    </w:p>
    <w:p>
      <w:pPr>
        <w:pStyle w:val="Normal"/>
        <w:jc w:val="center"/>
        <w:rPr/>
      </w:pPr>
      <w:r>
        <w:rPr>
          <w:b/>
        </w:rPr>
        <w:t>z dnia 21 lutego 2008 roku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before="28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ogłoszenia otwartego konkursu ofert nr 11/2008 na wykonywanie zadań publicznych związanych z realizacją zadań samorządu województwa w zakresie rozwoju i aktywizacji terenów wiejskich w 2008 roku przez organizacje prowadzące działalność pożytku publicznego</w:t>
      </w:r>
      <w:r>
        <w:rPr>
          <w:b/>
          <w:bCs/>
          <w:color w:val="000000"/>
          <w:sz w:val="22"/>
          <w:szCs w:val="22"/>
        </w:rPr>
        <w:t xml:space="preserve"> pn.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„Wspieranie lokalnych inicjatyw wiejskich w ramach aktywizacji terenów wiejskich – GRANTY – Lider”.</w:t>
      </w:r>
    </w:p>
    <w:p>
      <w:pPr>
        <w:pStyle w:val="Normal"/>
        <w:shd w:fill="FFFFFF" w:val="clear"/>
        <w:spacing w:before="280" w:after="0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Na podstawie art. 41 ust. 2 pkt 1 ustawy z dnia 5 czerwca 1998 r. o samorządzie województwa (Dz. U. </w:t>
        <w:br/>
        <w:t>z 2001 r. Nr 142, poz. 1590 z późn. zm.), art. 4 ust.1 pkt 10 oraz art. 11, 13 i 14 ustawy z dnia 24 kwietnia 2003 r. o działalności pożytku publicznego i o wolontariacie (Dz. U. z 2003 r. Nr 96 poz. 873 z późn.  zm.) oraz uchwały Nr XVI/323/08 Sejmiku Województwa Kujawsko-Pomorskiego z dnia 28 stycznia 2008 r. w sprawie programu współpracy Województwa Kujawsko-</w:t>
      </w:r>
      <w:r>
        <w:rPr>
          <w:color w:val="000000"/>
          <w:spacing w:val="-3"/>
          <w:sz w:val="20"/>
          <w:szCs w:val="20"/>
        </w:rPr>
        <w:t xml:space="preserve">Pomorskiego z organizacjami pozarządowymi i innymi podmiotami prowadzącymi działalność pożytku </w:t>
      </w:r>
      <w:r>
        <w:rPr>
          <w:color w:val="000000"/>
          <w:spacing w:val="-2"/>
          <w:sz w:val="20"/>
          <w:szCs w:val="20"/>
        </w:rPr>
        <w:t>publicznego na rok 2008,</w:t>
      </w:r>
    </w:p>
    <w:p>
      <w:pPr>
        <w:pStyle w:val="BodyText2"/>
        <w:spacing w:lineRule="auto" w:line="24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chwala się, co następuje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autoSpaceDE w:val="false"/>
        <w:jc w:val="both"/>
        <w:rPr/>
      </w:pPr>
      <w:r>
        <w:rPr/>
        <w:t xml:space="preserve">Ogłasza się otwarty konkurs ofert nr 11/2008 na wykonywanie zadań publicznych związanych </w:t>
        <w:br/>
        <w:t>z realizacją zadań samorządu województwa w zakresie rozwoju i aktywizacji terenów wiejskich w 2008 roku przez organizacje prowadzące działalność pożytku publicznego pn. „Wspieranie lokalnych inicjatyw wiejskich w ramach aktywizacji terenów wiejskich – GRANTY – Lider”. Ogłoszenie stanowi załącznik do uchwał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BodyText2"/>
        <w:spacing w:lineRule="auto" w:line="240"/>
        <w:rPr/>
      </w:pPr>
      <w:r>
        <w:rPr>
          <w:szCs w:val="24"/>
        </w:rPr>
        <w:t>Ostateczny termin składania ofert wyznaczony zostaje na dzień 25 marca 2008 roku</w:t>
      </w:r>
      <w:r>
        <w:rPr>
          <w:b/>
          <w:szCs w:val="24"/>
        </w:rPr>
        <w:t>.</w:t>
      </w:r>
      <w:r>
        <w:rPr>
          <w:szCs w:val="24"/>
        </w:rPr>
        <w:t xml:space="preserve"> </w:t>
        <w:br/>
        <w:t xml:space="preserve">O zachowaniu terminu decyduje data złożenia oferty do Departamentu Polityki Regionalnej Urzędu Marszałkowskiego lub data stempla pocztowego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autoSpaceDE w:val="false"/>
        <w:jc w:val="both"/>
        <w:rPr/>
      </w:pPr>
      <w:r>
        <w:rPr/>
        <w:t>Ogłoszenie o konkursie zostanie zamieszczone w gazecie o zasięgu regionalnym, na stronie Biuletynu Informacji Publicznej Urzędu Marszałkowskiego Województwa Kujawsko-Pomorskiego oraz na tablicy ogłoszeń w siedzibie Urzędu Marszałkowskiego Województwa Kujawsko-Pomorskiego w Toruni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autoSpaceDE w:val="false"/>
        <w:jc w:val="both"/>
        <w:rPr/>
      </w:pPr>
      <w:r>
        <w:rPr/>
        <w:t>Wykonanie uchwały powierza si</w:t>
      </w:r>
      <w:r>
        <w:rPr>
          <w:rFonts w:cs="TimesNewRoman;Times New Roman" w:ascii="TimesNewRoman;Times New Roman" w:hAnsi="TimesNewRoman;Times New Roman"/>
        </w:rPr>
        <w:t xml:space="preserve">ę </w:t>
      </w:r>
      <w:r>
        <w:rPr/>
        <w:t>Departamentowi Polityki Regionalnej Urz</w:t>
      </w:r>
      <w:r>
        <w:rPr>
          <w:rFonts w:cs="TimesNewRoman;Times New Roman" w:ascii="TimesNewRoman;Times New Roman" w:hAnsi="TimesNewRoman;Times New Roman"/>
        </w:rPr>
        <w:t>ę</w:t>
      </w:r>
      <w:r>
        <w:rPr/>
        <w:t>du Marszałkowskiego Województwa Kujawsko-Pomorskiego.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BodyText2"/>
        <w:ind w:firstLine="284"/>
        <w:rPr>
          <w:b/>
          <w:b/>
          <w:spacing w:val="10"/>
          <w:sz w:val="22"/>
        </w:rPr>
      </w:pPr>
      <w:r>
        <w:rPr>
          <w:b/>
          <w:spacing w:val="10"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nowym okresie programowania unijnego 2007–2013 Samorząd Województwa Kujawsko-Pomorskiego pełni rolę instytucji wdrażającej dla następujących programów: Program Rozwoju Obszarów Wiejskich na lata 2007-2013, Program Operacyjny Kapitał Ludzki oraz Regionalny Program Operacyjny Województwa Kujawsko-Pomorskiego. W związku z tym mieszkańcy obszarów wiejskich mają możliwość korzystania z szerokiego spektrum funduszy przeznaczonych na rozwój i modernizację obszarów wiejskich oraz aktywizację wiejskich społeczności lokalnych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Mieszkańcy terenów wiejskich nie mają jednak często wiedzy na temat zasad udzielania dofinansowań oraz  możliwości finansowania projektów. Stąd w celu efektywnego wykorzystania w/w możliwości konieczne jest prowadzenie wśród wiejskich społeczności lokalnych działań promocyjnych </w:t>
        <w:br/>
        <w:t xml:space="preserve">i informacyjnych dotyczących możliwości aplikowania o środki z funduszy Unii Europejskiej przeznaczonych na rozwój obszarów wiejskich oraz aktywizację mieszkańców obszarów wiejskich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Doświadczenia poprzedniego okresu programowania i wdrażania „Pilotażowego Programu Leader+” wskazują, iż istotny element w procesie rozwoju obszarów wiejskich może stanowić podejście typu LEADER, które opiera się na włączeniu w aktywne kreowanie swojego otoczenia trzech sektorów: publicznego, społecznego i gospodarczego poprzez skupienie ich w partnerstwie nazywanym Lokalną Grupą Działania (LGD). Należy podkreślić, iż LGD skupia wszystkich aktorów życia społeczno-gospodarczego na danym obszarze, którzy wspólnie opracowują  strategię rozwoju tego obszaru i aktywizują go do szybszego rozwoju w wybranych sferach, co niewątpliwie ma wpływ na rozwój gospodarczy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związku z powyższym uzasadnione jest wsparcie Lokalnych Grup Działania </w:t>
        <w:br/>
        <w:t xml:space="preserve">z terenu naszego województwa konkursem grantowym, który umożliwi przeprowadzenie na obszarze ich działania akcji informacyjno-promocyjnych wśród potencjalnych beneficjentów PROW 2007-2013, PO KL oraz RPO Województwa Kujawsko-Pomorskiego. W ramach konkursu wspierana będzie również organizacja konferencji, spotkań szkoleniowo-informacyjnych oraz organizacja terenowych punktów informacyjnych, których zadaniem będzie przekazywanie informacji poprzez bezpośredni kontakt </w:t>
        <w:br/>
        <w:t>z potencjalnymi beneficjentami tych programów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b/>
      <w:spacing w:val="1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22:00Z</dcterms:created>
  <dc:creator>b.szymanski</dc:creator>
  <dc:description/>
  <cp:keywords/>
  <dc:language>en-US</dc:language>
  <cp:lastModifiedBy>jacek kukowski</cp:lastModifiedBy>
  <cp:lastPrinted>2008-02-13T08:52:00Z</cp:lastPrinted>
  <dcterms:modified xsi:type="dcterms:W3CDTF">2008-02-21T09:31:00Z</dcterms:modified>
  <cp:revision>9</cp:revision>
  <dc:subject/>
  <dc:title/>
</cp:coreProperties>
</file>