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/>
      </w:pPr>
      <w:r>
        <w:rPr>
          <w:rFonts w:eastAsia="Calibri"/>
          <w:b/>
          <w:kern w:val="0"/>
          <w:lang w:eastAsia="en-US"/>
        </w:rPr>
        <w:t xml:space="preserve">LOKALNE KRYTERIA WYBORU RODZAJU OPERACJI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  <w:t>PODNOSZENIE WARTOŚCI PRODUKTÓW RYBACTWA, ROZWÓJ USŁUG NA RZECZ SPOŁECZNOŚCI ZAMIESZKUJĄCEJ OBSZARY ZALEŻNE OD RYBACTWA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/>
          <w:b/>
          <w:b/>
          <w:kern w:val="0"/>
          <w:lang w:eastAsia="en-US"/>
        </w:rPr>
      </w:pPr>
      <w:r>
        <w:rPr>
          <w:rFonts w:eastAsia="Calibri"/>
          <w:b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-142" w:hanging="0"/>
        <w:jc w:val="both"/>
        <w:rPr/>
      </w:pPr>
      <w:r>
        <w:rPr>
          <w:rFonts w:eastAsia="Calibri"/>
          <w:kern w:val="0"/>
          <w:lang w:eastAsia="en-US"/>
        </w:rPr>
        <w:t xml:space="preserve">W odniesieniu do konkursu na nabór wniosków o dofinansowanie projektów w ramach środka „Podnoszenie wartości produktów rybactwa, rozwój usług na rzecz społeczności zamieszkującej obszary zależne od rybactwa” </w:t>
      </w:r>
      <w:r>
        <w:rPr>
          <w:rFonts w:eastAsia="Calibri"/>
          <w:kern w:val="0"/>
          <w:u w:val="single"/>
          <w:lang w:eastAsia="en-US"/>
        </w:rPr>
        <w:t>dla sektora społecznego i gospodarczego</w:t>
      </w:r>
      <w:r>
        <w:rPr>
          <w:rFonts w:eastAsia="Calibri"/>
          <w:kern w:val="0"/>
          <w:lang w:eastAsia="en-US"/>
        </w:rPr>
        <w:t>, stosuje się następujące kryteria wyboru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851"/>
        <w:gridCol w:w="6473"/>
      </w:tblGrid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  <w:t>Lp.</w:t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  <w:t>Max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  <w:t>liczba pkt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  <w:t>Sposób oceny</w:t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568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/>
                <w:kern w:val="0"/>
                <w:lang w:eastAsia="pl-PL"/>
              </w:rPr>
              <w:t>Członkostwo Wnioskodawcy w LGR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5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1. Wnioskodawca jest członkiem LGR i ma uregulowane składki członkowskie – 5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. Wnioskodawca nie jest członkiem LGR lub nie posiada uregulowanych składek członkowskich – 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2880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/>
                <w:kern w:val="0"/>
                <w:lang w:eastAsia="pl-PL"/>
              </w:rPr>
              <w:t>Wpływ operacji na osiągnięcie celów określonych w LSROR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0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1. Operacja przyczynia się do osiągnięcia przynajmniej 3 celów szczegółowych zawartych w LSROR – 2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2. Operacja przyczynia się do osiągnięcia 2 celów szczegółowych określonych w LSROR–10 pkt.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3. Operacja przyczynia się do osiągnięcia 1 celu szczegółowego określonego w LSROR –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568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Innowacyjność operacji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0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1. Operacja innowacyjna w skali szerszej niż obszar LGR – 2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2. Operacja innowacyjna w skali całego obszaru LGR – 15 pkt.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pl-PL"/>
              </w:rPr>
              <w:t>3. Operacja jest innowacyjna w skali przynajmniej 1 gminy (ale nie wszystkich 11 gmin LGR) –5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4. Operacja nie jest innowacyjna lub jest innowacyjna w skali mniejszej niż obszar 1 gminy LGR – 0 pkt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Innowacyjność operacji może polegać na: </w:t>
            </w:r>
          </w:p>
          <w:p>
            <w:pPr>
              <w:pStyle w:val="Normal"/>
              <w:widowControl/>
              <w:suppressAutoHyphens w:val="false"/>
              <w:ind w:left="317" w:hanging="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wytworzeniu nowej usługi lub produktu (w tym turystycznego), dotychczas nieoferowanego/produkowanego na obszarze objętym LSROR,</w:t>
            </w:r>
          </w:p>
          <w:p>
            <w:pPr>
              <w:pStyle w:val="Normal"/>
              <w:widowControl/>
              <w:suppressAutoHyphens w:val="false"/>
              <w:ind w:left="317" w:hanging="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zastosowaniu nowych sposobów organizacji lub zarządzania, wcześniej niestosowanych na obszarze objętym LSROR,</w:t>
            </w:r>
          </w:p>
          <w:p>
            <w:pPr>
              <w:pStyle w:val="Normal"/>
              <w:widowControl/>
              <w:suppressAutoHyphens w:val="false"/>
              <w:ind w:left="317" w:hanging="0"/>
              <w:rPr/>
            </w:pPr>
            <w:r>
              <w:rPr>
                <w:rFonts w:eastAsia="Times New Roman"/>
                <w:kern w:val="0"/>
                <w:lang w:eastAsia="pl-PL"/>
              </w:rPr>
              <w:t>- zrealizowaniu inwestycji, jakiej dotychczas nie było na obszarze objętym LSROR ,</w:t>
            </w:r>
          </w:p>
          <w:p>
            <w:pPr>
              <w:pStyle w:val="Normal"/>
              <w:widowControl/>
              <w:suppressAutoHyphens w:val="false"/>
              <w:ind w:left="317" w:hanging="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nowatorskim wykorzystaniu lokalnych zasobów i surowców wcześniej nie stosownym na obszarze objętym LSROR,</w:t>
            </w:r>
          </w:p>
          <w:p>
            <w:pPr>
              <w:pStyle w:val="Normal"/>
              <w:widowControl/>
              <w:suppressAutoHyphens w:val="false"/>
              <w:ind w:left="317" w:hanging="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wykorzystaniu nowoczesnych technik informacyjno-komunikacyjnych.</w:t>
            </w:r>
          </w:p>
          <w:p>
            <w:pPr>
              <w:pStyle w:val="Normal"/>
              <w:widowControl/>
              <w:suppressAutoHyphens w:val="false"/>
              <w:ind w:left="317" w:hanging="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568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Stopień przygotowania operacji do realizacji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10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1. Operacja jest przygotowana do realizacji, jeśli: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- posiada aktualne, prawomocne pozwolenie na budowę lub prawomocne zgłoszenie robót budowlanych – 10 pkt, lub 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operacja, która zgodnie z przepisami prawa budowlanego nie wiąże się z koniecznością uzyskania pozwolenia na budowę lub zgłoszenia robót budowlanych, ale, co, do której przedstawiona została przynajmniej 1 oferta cenowa dotycząca każdego zakupu ujętego we wniosku o dofinansowanie – 1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. Operacja nie jest przygotowana do realizacji – 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568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Wpływ projektu na politykę równych szans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1. Projekt ma pozytywny wpływ na politykę równych szans – 2 pkt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. Projekt jest neutralny pod względem równych szans – 0 pkt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568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Zgodność z preferowanymi w ramach LSROR kategoriami operacj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3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kern w:val="0"/>
                <w:lang w:eastAsia="pl-PL"/>
              </w:rPr>
              <w:t>1.Operacja mieści się, w co najmniej jednej z preferowanych kategorii operacji – 23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 xml:space="preserve">Preferowane kategorie operacji: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lang w:eastAsia="pl-PL"/>
              </w:rPr>
              <w:t>1. Tworzenie lub rozwój systemów sprzedaży produktów rybactwa, prowadzonej zgodnie z rozporządzeniem Ministra Rolnictwa i Rozwoju Wsi z dnia 29 grudnia 2009 r. w sprawie wymagań weterynaryjnych przy produkcji produktów pochodzenia zwierzęcego przeznaczonych do sprzedaży bezpośredniej lub rozporządzeniem Ministra Rolnictwa i Rozwoju Wsi z dnia 8 czerwca 2010 r., w sprawie szczegółowych warunków uznania działalności marginalnej, lokalnej i organicznej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. Podejmowanie lub rozwój działalności gospodarczej polegającej na produkcji lub świadczeniu usług na rzecz lokalnej społeczności, w szczególności w zakresie: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a) działalności związanej z zakwaterowaniem lub usługami gastronomicznymi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b) działalności usługowej związanej z wyżywieniem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c) przetwarzania i konserwowania ryb i pozostałych produktów rybactwa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d) tworzenie i rozwój systemów sprzedaży produktów rybactwa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e) działalności sportowej, rozrywkowej i rekreacyjnej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f) działalności związanej z oprogramowaniem i doradztwem w zakresie informatyki oraz działalności powiązanej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g) naprawy i konserwacji komputerów i artykułów użytku osobistego i domowego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h) konserwacji i naprawy pojazdów samochodowych, z wyłączeniem motocykli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i) działalności prawniczej, rachunkowo-księgowej i doradztwa podatkowego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j) opieki zdrowotnej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k) wykonywania robot budowlanych wykończeniowych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l) konserwacji i naprawy pojazdów samochodowych, lub</w:t>
            </w:r>
          </w:p>
          <w:p>
            <w:pPr>
              <w:pStyle w:val="Normal"/>
              <w:widowControl/>
              <w:suppressAutoHyphens w:val="false"/>
              <w:ind w:left="317" w:hanging="0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ł) handlu detalicznego i hurtowego (z wyłączeniem handlu detalicznego i hurtowego samochodami)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3. Operacja nie mieści się w żadnej z preferowanych kategorii operacji – 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5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568" w:leader="none"/>
              </w:tabs>
              <w:suppressAutoHyphens w:val="false"/>
              <w:snapToGrid w:val="false"/>
              <w:spacing w:lineRule="auto" w:line="276" w:before="0" w:after="200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19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Wpływ operacji na rynek prac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0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1. Operacja przyczynia się do utrzymania istniejących miejsc pracy – 2 pkt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2. Operacja przyczynia się do stworzenia nowych miejsc pracy poza tym sektorem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1 nowy etat średniorocznie lub mniej – 5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powyżej 1 etatu, ale nie więcej niż 2 etaty średniorocznie – 1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powyżej 2 etatów, ale nie więcej niż 3 etaty średniorocznie – 15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- powyżej 3 etatów – 20 pkt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3.Operacja nie przyczynia się do utrzymania istniejących ani tworzenia nowych miejsc pracy – 0 pkt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  <w:t>Do nowych miejsc pracy wlicza się osoby samo zatrudnione (właściciele) i osoby współpracujące (zgłoszone do ubezpieczenia społecznego) – liczą się też umowy zlecenia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pl-PL"/>
              </w:rPr>
            </w:pPr>
            <w:r>
              <w:rPr>
                <w:rFonts w:eastAsia="Times New Roman"/>
                <w:kern w:val="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2518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  <w:t>Maksymalna liczba punktów</w:t>
            </w:r>
          </w:p>
        </w:tc>
        <w:tc>
          <w:tcPr>
            <w:tcW w:w="85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  <w:t>100</w:t>
            </w:r>
          </w:p>
        </w:tc>
        <w:tc>
          <w:tcPr>
            <w:tcW w:w="647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kern w:val="0"/>
                <w:lang w:eastAsia="pl-PL"/>
              </w:rPr>
            </w:pPr>
            <w:r>
              <w:rPr>
                <w:rFonts w:eastAsia="Times New Roman"/>
                <w:b/>
                <w:kern w:val="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/>
          <w:kern w:val="0"/>
          <w:lang w:eastAsia="pl-PL"/>
        </w:rPr>
      </w:pPr>
      <w:r>
        <w:rPr>
          <w:rFonts w:eastAsia="Times New Roman"/>
          <w:kern w:val="0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-142" w:hanging="0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Aby projekt mógł zostać wybrany do dofinansowania musi w ocenie wg lokalnych kryteriów wyboru otrzymać co najmniej 30% maksymalnej liczby punktów.</w:t>
      </w:r>
    </w:p>
    <w:p>
      <w:pPr>
        <w:pStyle w:val="Normal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32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4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0070C0"/>
        <w:sz w:val="17"/>
        <w:szCs w:val="17"/>
        <w:lang w:val="en-US" w:eastAsia="en-US"/>
      </w:rPr>
    </w:pPr>
    <w:r>
      <w:rPr>
        <w:rFonts w:cs="Calibri" w:ascii="Calibri" w:hAnsi="Calibri"/>
        <w:color w:val="0070C0"/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455930</wp:posOffset>
          </wp:positionH>
          <wp:positionV relativeFrom="paragraph">
            <wp:posOffset>635</wp:posOffset>
          </wp:positionV>
          <wp:extent cx="755650" cy="48514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35" t="6786" r="5887" b="5888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732405</wp:posOffset>
          </wp:positionH>
          <wp:positionV relativeFrom="paragraph">
            <wp:posOffset>19050</wp:posOffset>
          </wp:positionV>
          <wp:extent cx="590550" cy="48514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232" t="6541" r="6014" b="939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5006975</wp:posOffset>
          </wp:positionH>
          <wp:positionV relativeFrom="paragraph">
            <wp:posOffset>19050</wp:posOffset>
          </wp:positionV>
          <wp:extent cx="502285" cy="5022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.75pt;margin-top:7pt;width:35.1pt;height:23.4pt;mso-wrap-style:none;v-text-anchor:middle" type="_x0000_t136">
          <v:path textpathok="t"/>
          <v:textpath on="t" fitshape="t" string="Unia Europejska&#10;Europejski&#10;Fundusz&#10;Rybacki" style="font-family:&quot;Calibri&quot;;font-size:10pt"/>
          <v:fill o:detectmouseclick="t" type="solid" color2="white"/>
          <v:stroke color="#3465a4" joinstyle="round" endcap="flat"/>
          <w10:wrap type="none"/>
        </v:shape>
      </w:pict>
    </w:r>
  </w:p>
  <w:p>
    <w:pPr>
      <w:pStyle w:val="Footer"/>
      <w:tabs>
        <w:tab w:val="left" w:pos="851" w:leader="none"/>
        <w:tab w:val="center" w:pos="4536" w:leader="none"/>
        <w:tab w:val="left" w:pos="8789" w:leader="none"/>
        <w:tab w:val="right" w:pos="9072" w:leader="none"/>
      </w:tabs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</w:r>
  </w:p>
  <w:p>
    <w:pPr>
      <w:pStyle w:val="Footer"/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</w:r>
  </w:p>
  <w:p>
    <w:pPr>
      <w:pStyle w:val="Footer"/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</w:r>
  </w:p>
  <w:p>
    <w:pPr>
      <w:pStyle w:val="Footer"/>
      <w:jc w:val="center"/>
      <w:rPr>
        <w:rFonts w:ascii="Calibri" w:hAnsi="Calibri" w:cs="Calibri"/>
        <w:color w:val="0070C0"/>
        <w:sz w:val="16"/>
        <w:szCs w:val="16"/>
      </w:rPr>
    </w:pPr>
    <w:r>
      <w:rPr>
        <w:rFonts w:cs="Calibri" w:ascii="Calibri" w:hAnsi="Calibri"/>
        <w:color w:val="0070C0"/>
        <w:sz w:val="16"/>
        <w:szCs w:val="16"/>
      </w:rPr>
      <w:t>Operacja współfinansowana przez Unię Europejską ze środków Europejskiego Funduszu Rybackiego</w:t>
      <w:br/>
      <w:t>zapewniającą inwestycje w zrównoważone rybołówstwo</w:t>
    </w:r>
  </w:p>
  <w:p>
    <w:pPr>
      <w:pStyle w:val="Footer"/>
      <w:ind w:left="2410" w:hanging="0"/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  <w:drawing>
        <wp:inline distT="0" distB="0" distL="0" distR="0">
          <wp:extent cx="7247890" cy="724789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47890" cy="724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Calibri" w:ascii="Calibri" w:hAnsi="Calibri"/>
        <w:color w:val="0070C0"/>
        <w:sz w:val="17"/>
        <w:szCs w:val="17"/>
      </w:rPr>
      <w:t>Operacja współfinansowana przez Unię Europejską ze środków finansowych Europejskiego Funduszu Rybackiego</w:t>
      <w:br/>
      <w:t>zapewniającą inwestycje w zrównoważone rybołówstw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53:00Z</dcterms:created>
  <dc:creator>Asia</dc:creator>
  <dc:description/>
  <cp:keywords/>
  <dc:language>en-US</dc:language>
  <cp:lastModifiedBy>Gosia</cp:lastModifiedBy>
  <cp:lastPrinted>2011-12-06T08:54:00Z</cp:lastPrinted>
  <dcterms:modified xsi:type="dcterms:W3CDTF">2012-03-29T10:52:00Z</dcterms:modified>
  <cp:revision>11</cp:revision>
  <dc:subject/>
  <dc:title/>
</cp:coreProperties>
</file>