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zmocnienie konkurencyjności i utrzymanie atrakcyjności obszarów zależnych od rybactwa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, iż operacje finansowane ze środków przeznaczonych na realizację LSROR </w:t>
        <w:br/>
        <w:t>w ramach Europejskiego Funduszu Rybackiego nie będą finansowane innymi środkami pochodzącymi z budżetu Unii Europejskiej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11:00Z</dcterms:created>
  <dc:creator>Katarzyna Bąk</dc:creator>
  <dc:description/>
  <cp:keywords/>
  <dc:language>en-US</dc:language>
  <cp:lastModifiedBy>Katarzyna Bąk</cp:lastModifiedBy>
  <dcterms:modified xsi:type="dcterms:W3CDTF">2012-05-22T05:33:00Z</dcterms:modified>
  <cp:revision>9</cp:revision>
  <dc:subject/>
  <dc:title/>
</cp:coreProperties>
</file>