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Lokalne kryteria wyboru dla operacji polegających na </w:t>
      </w:r>
      <w:r>
        <w:rPr>
          <w:rFonts w:cs="Calibri" w:ascii="Trebuchet MS" w:hAnsi="Trebuchet MS"/>
          <w:b/>
          <w:sz w:val="24"/>
          <w:szCs w:val="24"/>
        </w:rPr>
        <w:t>wzmocnieniu konkurencyjności i utrzymaniu atrakcyjności obszarów zależnych od rybactwa</w:t>
      </w:r>
    </w:p>
    <w:p>
      <w:pPr>
        <w:pStyle w:val="Normal"/>
        <w:shd w:fill="B6DDE8" w:val="clear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Maksymalna liczba punktów - 21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8"/>
        <w:gridCol w:w="1970"/>
        <w:gridCol w:w="2694"/>
        <w:gridCol w:w="4252"/>
        <w:gridCol w:w="2693"/>
      </w:tblGrid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rzewidywane efekty realizacji operac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pływ planowanej operacji na osiągnięcie zakładanych celów LS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naczenie dla rozwoju sektora rybactw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Zakres operacji dotyczy efektywnego i innowacyjnego zagospodarowania akwenów wodnych poprzez tworzenie i rozwój infrastruktury </w:t>
            </w:r>
            <w:r>
              <w:rPr>
                <w:rFonts w:cs="Trebuchet MS" w:ascii="Trebuchet MS" w:hAnsi="Trebuchet MS"/>
                <w:b/>
                <w:i/>
                <w:sz w:val="18"/>
                <w:szCs w:val="18"/>
                <w:lang w:eastAsia="ar-SA"/>
              </w:rPr>
              <w:t>dogodnej dla turystów i wędkarzy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Przewiduje się realizację operacji, które będą odpowiedzią na wskazane w analizie słabe strony tego obszaru m.in. </w:t>
            </w:r>
            <w:r>
              <w:rPr>
                <w:rFonts w:cs="Trebuchet MS" w:ascii="Trebuchet MS" w:hAnsi="Trebuchet MS"/>
                <w:sz w:val="18"/>
                <w:szCs w:val="18"/>
              </w:rPr>
              <w:t>słaby dostęp dróg dojazdowych do jezior i miejsc łowiskowych, słabo rozwinięta baza turystyczna i agroturystyczna, brak stanowisk wędkarskich, nieodpowiednia ilość kąpielisk strzeżonych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zagospodarowania akwenów wodnych przyczynią się do osiągnięcia zakładanych celów w zakresie turystyki (większa atrakcyjność dla turystów) i gospodarki (większe możliwości rozwoju branż gospodarki powiązanych z turystyką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Rozwój odpowiedniej infrastruktury wokół akwenów wodnych przyczyni się do rozwoju sektora rybactwa tego obszaru, ponieważ duża część podmiotów prowadzi łowiska dla wędkarzy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Zakres operacji zakłada wykorzystanie innowacyjnych rozwiązań korzystnych dla środowiska naturalnego. </w:t>
              <w:br/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Innowacyjn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ś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operacji m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ż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e polega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a:</w:t>
            </w:r>
          </w:p>
          <w:p>
            <w:pPr>
              <w:pStyle w:val="Normal"/>
              <w:autoSpaceDE w:val="false"/>
              <w:spacing w:before="0" w:after="0"/>
              <w:rPr>
                <w:rFonts w:ascii="Trebuchet MS" w:hAnsi="Trebuchet MS" w:cs="Trebuchet MS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wytworzeniu nowej usługi lub produktu (w tym turystycznego) dotychczas nie oferowanego/ produkowanego na obszarze obję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</w:t>
            </w:r>
            <w:r>
              <w:rPr>
                <w:b/>
                <w:lang w:eastAsia="pl-PL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zastosowaniu nowych sposobów organizacji lub zarz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ą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dzania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anych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zrealizowaniu inwestycji, jakiej dotychczas nie było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nowatorskim wykorzystaniu lokalnych zasobów i surowców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nym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spacing w:before="0" w:after="0"/>
              <w:jc w:val="both"/>
              <w:rPr>
                <w:rFonts w:ascii="Trebuchet MS" w:hAnsi="Trebuchet MS" w:cs="Trebuchet MS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wykorzystaniu nowoczesnych technik informacyjno-komunikacyjnych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Realizacja operacji z wykorzystaniem innowacyjnych rozwiązań korzystnych dla środowiska naturalnego przyczyni się do poprawy jakości tego środowiska, które jest cennym bogactwem obszaru LG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wykorzystania rozwiązań korzystnych dla środowiska naturalnego przyczynią się do osiągnięcia wszystkich celów LSROR: czyste środowisko będą przyciągać i zachęcać do aktywnego wypoczynku i rozwoju wędkarstwa; operacje pro środowiskowe zachowają cenne dziedzictwo przyrodnicze; tworzenie dobrego wizerunku środowiskowego Borów Tucholskich przyczyni się do zwiększenia atrakcyjności gospodarczej tego obszaru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Czyste środowisko naturalne, w szczególności akwenów wodnych to podstawa do rozwoju potencjału sektora rybactwa obszaru LGR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Zakres operacji służy odnowieniu, zachowaniu i promocji tradycji rybackich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akłada się realizację operacji promujących obszar LGR jako obszar bogatych i ciekawych tradycji rybackich. Promocja ta wpłynie także na stworzenie nowych atrakcji turystycznych i kulturowych, zwiększenie spożycia ryb, a także wyrobienie dobrych nawyków proekologicznych wśród mieszkańców i turystów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tradycji rybackich przyczynią się do osiągnięcia zakładanych celów w zakresie turystyki (większa atrakcyjność dla turystów) i gospodarki (większe możliwości rozwoju branż gospodarki powiązanych z turystyką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większenie zainteresowania tradycjami rybackimi wpłynie pozytywnie na wizerunek rybaka w dzisiejszych czasach, a także stworzy możliwości rozwoju rybactwa poprzez zwiększenie popytu na produkty rybne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zakłada promocję obszaru LGR, w szczególności jej walorów związanych z akwenami wodnymi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akłada się realizację operacji promujących obszar LGR jako obszar atrakcyjny dla rybaków i wędkarzy. Promocja ta wpłynie także na zwiększenie spożycia ryb, a także wyrobienie dobrych nawyków proekologicznych wśród mieszkańców i turystów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promocji obszaru LGR przyczynią się do osiągnięcia zakładanych celów w zakresie turystyki (większa atrakcyjność dla turystów) i gospodarki (większe możliwości rozwoju branż gospodarki powiązanych z turystyką)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większenie zainteresowania obszarami zależnymi od rybactwa wpłynie pozytywnie na wizerunek rybaka w dzisiejszych czasach, a także stworzy możliwości rozwoju rybactwa poprzez zwiększenie popytu na produkty rybne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ysokość wnioskowanej pomocy finansowej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Do 200 000,00 zł – 3 pkt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200 000,00zł do 400 000,00 zł - 2pkt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400 000,00zł do 600 000,00zł - 1pkt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600 000,00 zł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, które będą krótsze w realizacji i szybko widoczne w efektach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 w celu zaangażowania większej liczby partnerów osiąganie celów LSROR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e względu na rozdrobnioną strukturę sektora rybactwa (przeważają podmioty o małej produkcji) na terenie LGR daje się szansę na realizację większej liczby operacji o mniejszej wartości pomocy finansowej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Wnioskodawca prowadzi działalność rybacką 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Tak –  3 pkt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Wsparcie w ramach LSROR osób prowadzących działalność rybacką przyczyni się do osiągnięcia szybszych efektów w zakresie zrównoważonego rozwoju obszaru LGR, w tym przeciwdziałania marginalizacji sektora rybactwa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Wsparcie w ramach LSROR osób prowadzących działalność rybacką przyczyni się do osiągnięcia wszystkich celów LSROR: turystyki i dziedzin powiązanych z nią (rybacy często łączą działalność rybacką z działalnością turystyczną, agroturystyczną i gastronomią), ochrony środowiska (ponieważ mają dużą świadomość proekologiczną i dla rozwoju swojej branży dbają o czyste środowisko) oraz wpłyną na rozwój gospodarczy i zwiększenie poziomu przedsiębiorczości mieszkańców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Konkretne wsparcie finansowe inwestycji realizowanych przez rybaków w tym zakresie wpłynie na poprawę kondycji finansowej ich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nioskodawca jest członkiem założycielem LGR „Borowiacka Rybka”</w:t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posiadającym certyfikat wydany przez stowarzyszenie Agrolinia - 3 pkt.</w:t>
            </w:r>
          </w:p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- 1 pkt.</w:t>
            </w:r>
          </w:p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soby zaangażowane od początku w inicjatywę LGR są zdeterminowane i nastawione na szybkie efekty realizacji LSROR, dlatego będą promowane przy wyborze operacji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soby zaangażowane od początku w inicjatywę LGR dobrze rozumieją cele LSROR, ponieważ są ich pomysłodawcami. Wsparcie tych osób zwiększy poziom realizacji cel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Większość osób zaangażowanych w tworzenie LGR to rybacy działający na terenie LGR, a więc ich wsparcie w ramach finansowania operacji wzmocni tym samym potencjał sektora rybactwa. </w:t>
            </w:r>
          </w:p>
        </w:tc>
      </w:tr>
    </w:tbl>
    <w:p>
      <w:pPr>
        <w:pStyle w:val="Normal"/>
        <w:spacing w:before="0" w:after="200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-738" w:hanging="0"/>
      <w:rPr/>
    </w:pPr>
    <w:r>
      <w:rPr/>
      <w:t>Operacja współfinansowana przez Unię Europejską ze środków finansowych Europejskiego Funduszu Rybackiego, zapewniająca inwestycje 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jc w:val="right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108960</wp:posOffset>
          </wp:positionH>
          <wp:positionV relativeFrom="paragraph">
            <wp:posOffset>102870</wp:posOffset>
          </wp:positionV>
          <wp:extent cx="962025" cy="942975"/>
          <wp:effectExtent l="0" t="0" r="0" b="0"/>
          <wp:wrapSquare wrapText="bothSides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37785</wp:posOffset>
          </wp:positionH>
          <wp:positionV relativeFrom="paragraph">
            <wp:posOffset>-1905</wp:posOffset>
          </wp:positionV>
          <wp:extent cx="523875" cy="1057275"/>
          <wp:effectExtent l="0" t="0" r="0" b="0"/>
          <wp:wrapSquare wrapText="bothSides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89154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13:00Z</dcterms:created>
  <dc:creator>Katarzyna Bąk</dc:creator>
  <dc:description/>
  <cp:keywords/>
  <dc:language>en-US</dc:language>
  <cp:lastModifiedBy>Katarzyna Bąk</cp:lastModifiedBy>
  <dcterms:modified xsi:type="dcterms:W3CDTF">2011-12-19T09:07:00Z</dcterms:modified>
  <cp:revision>3</cp:revision>
  <dc:subject/>
  <dc:title/>
</cp:coreProperties>
</file>