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Wykaz dokumentów niezbędnych do wyboru operacji przez LG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Oświadczenie, iż operacje finansowane ze środków LSROR nie będą dodatkowo finansowane z innych środków pochodzących z budżetu Unii Europejskiej (według wzoru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Oświadczenie o kwalifikowalności podatku VAT (według wzoru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dla rybaka (według wzoru, jeśli dotyczy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 na temat zrealizowanych projektów ze środków Unii Europejskiej (według wzoru, jeśli dotyczy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Kopia dowodu tożsamości/odpisu z KRS/NIP/REGON/wpisu do Ewidencji działalności gospodarczej nie starsze niż 3 m-ce//akt powołujący Wójta*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*załączyć dokument właściwy dla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85925</wp:posOffset>
          </wp:positionH>
          <wp:positionV relativeFrom="paragraph">
            <wp:posOffset>1460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09575</wp:posOffset>
          </wp:positionH>
          <wp:positionV relativeFrom="paragraph">
            <wp:posOffset>26162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62580</wp:posOffset>
          </wp:positionH>
          <wp:positionV relativeFrom="paragraph">
            <wp:posOffset>80645</wp:posOffset>
          </wp:positionV>
          <wp:extent cx="1466850" cy="11525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Times New Roman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16:00Z</dcterms:created>
  <dc:creator>Katarzyna Bąk</dc:creator>
  <dc:description/>
  <cp:keywords/>
  <dc:language>en-US</dc:language>
  <cp:lastModifiedBy>LGR Drwęca</cp:lastModifiedBy>
  <dcterms:modified xsi:type="dcterms:W3CDTF">2012-04-19T09:13:00Z</dcterms:modified>
  <cp:revision>9</cp:revision>
  <dc:subject/>
  <dc:title>……………………………………………………………………</dc:title>
</cp:coreProperties>
</file>